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6715</wp:posOffset>
                </wp:positionV>
                <wp:extent cx="6934200" cy="7690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7690320"/>
                          <a:chOff x="0" y="0"/>
                          <a:chExt cx="6934320" cy="769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" y="0"/>
                            <a:ext cx="6645240" cy="68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95720"/>
                            <a:ext cx="693432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KRYSTALOVÝ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45pt;width:546pt;height:605.55pt" coordorigin="-180,609" coordsize="10920,12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;top:609;width:10464;height:10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1311;width:10919;height:1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KRYSTALOVÝ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7:00Z</dcterms:created>
  <dc:creator>IVO A. BENDA</dc:creator>
  <dc:description/>
  <dc:language>en-US</dc:language>
  <cp:lastModifiedBy>IAB</cp:lastModifiedBy>
  <cp:lastPrinted>2002-09-19T09:27:00Z</cp:lastPrinted>
  <dcterms:modified xsi:type="dcterms:W3CDTF">2002-09-24T08:17:00Z</dcterms:modified>
  <cp:revision>2</cp:revision>
  <dc:subject/>
  <dc:title>www.vesmirni-lide.cz     www.universe-people.com</dc:title>
</cp:coreProperties>
</file>