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922135" cy="8402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080" cy="8402400"/>
                          <a:chOff x="0" y="0"/>
                          <a:chExt cx="6922080" cy="8402400"/>
                        </a:xfrm>
                      </wpg:grpSpPr>
                      <pic:pic xmlns:pic="http://schemas.openxmlformats.org/drawingml/2006/picture">
                        <pic:nvPicPr>
                          <pic:cNvPr id="0" name="card-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160" y="0"/>
                            <a:ext cx="6620400" cy="751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12840"/>
                            <a:ext cx="6922080" cy="8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KRI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9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0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45.05pt;height:661.65pt" coordorigin="-104,40" coordsize="10901,132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2" stroked="f" o:allowincell="f" style="position:absolute;left:112;top:40;width:10425;height:118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1871;width:10900;height:1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KRI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9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07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1:00Z</dcterms:created>
  <dc:creator>IVO A. BENDA</dc:creator>
  <dc:description/>
  <dc:language>en-US</dc:language>
  <cp:lastModifiedBy>IAB</cp:lastModifiedBy>
  <cp:lastPrinted>2001-07-11T09:42:00Z</cp:lastPrinted>
  <dcterms:modified xsi:type="dcterms:W3CDTF">2002-09-24T08:11:00Z</dcterms:modified>
  <cp:revision>2</cp:revision>
  <dc:subject/>
  <dc:title>www.vesmirni-lide.cz     www.universe-people.com</dc:title>
</cp:coreProperties>
</file>