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6737985" cy="9966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8120" cy="9966240"/>
                          <a:chOff x="0" y="0"/>
                          <a:chExt cx="6738120" cy="9966240"/>
                        </a:xfrm>
                      </wpg:grpSpPr>
                      <pic:pic xmlns:pic="http://schemas.openxmlformats.org/drawingml/2006/picture">
                        <pic:nvPicPr>
                          <pic:cNvPr id="0" name="108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000" y="0"/>
                            <a:ext cx="6507360" cy="90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84960"/>
                            <a:ext cx="6738120" cy="8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eastAsia="cs-CZ"/>
                                </w:rPr>
                                <w:t>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8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10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2pt;width:530.55pt;height:784.75pt" coordorigin="-7,40" coordsize="10611,156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8_A4" stroked="f" o:allowincell="f" style="position:absolute;left:177;top:40;width:10247;height:143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;top:14347;width:10610;height:1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 w:eastAsia="cs-CZ"/>
                          </w:rPr>
                          <w:t>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8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10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9:00Z</dcterms:created>
  <dc:creator>IVO A. BENDA</dc:creator>
  <dc:description/>
  <dc:language>en-US</dc:language>
  <cp:lastModifiedBy>IAB</cp:lastModifiedBy>
  <cp:lastPrinted>2002-03-21T10:47:00Z</cp:lastPrinted>
  <dcterms:modified xsi:type="dcterms:W3CDTF">2004-06-17T05:17:00Z</dcterms:modified>
  <cp:revision>4</cp:revision>
  <dc:subject/>
  <dc:title>www.vesmirni-lide.cz     www.universe-people.com</dc:title>
</cp:coreProperties>
</file>