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280</wp:posOffset>
                </wp:positionV>
                <wp:extent cx="6714490" cy="18582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8582480"/>
                          <a:chOff x="0" y="0"/>
                          <a:chExt cx="6714360" cy="18582480"/>
                        </a:xfrm>
                      </wpg:grpSpPr>
                      <pic:pic xmlns:pic="http://schemas.openxmlformats.org/drawingml/2006/picture">
                        <pic:nvPicPr>
                          <pic:cNvPr id="0" name="127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073440"/>
                            <a:ext cx="6404760" cy="95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741680" y="4536720"/>
                            <a:ext cx="95097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6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12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MATEŘSKÁ VESMÍRNÁ LOĎ METARIA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73.6pt;width:885.95pt;height:1106.05pt" coordorigin="40,7472" coordsize="17719,2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27_A4" stroked="f" o:allowincell="f" style="position:absolute;left:40;top:14617;width:10085;height:149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3;top:7472;width:14975;height:6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66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127)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MATEŘSKÁ VESMÍRNÁ LOĎ METARIA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8:00Z</dcterms:created>
  <dc:creator>ÚIT</dc:creator>
  <dc:description/>
  <dc:language>en-US</dc:language>
  <cp:lastModifiedBy>IAB</cp:lastModifiedBy>
  <cp:lastPrinted>2002-05-22T07:20:00Z</cp:lastPrinted>
  <dcterms:modified xsi:type="dcterms:W3CDTF">2002-08-16T09:08:00Z</dcterms:modified>
  <cp:revision>2</cp:revision>
  <dc:subject/>
  <dc:title/>
</cp:coreProperties>
</file>