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5400</wp:posOffset>
                </wp:positionV>
                <wp:extent cx="6752590" cy="10057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2520" cy="10056960"/>
                          <a:chOff x="0" y="0"/>
                          <a:chExt cx="6752520" cy="10056960"/>
                        </a:xfrm>
                      </wpg:grpSpPr>
                      <pic:pic xmlns:pic="http://schemas.openxmlformats.org/drawingml/2006/picture">
                        <pic:nvPicPr>
                          <pic:cNvPr id="0" name="283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0"/>
                            <a:ext cx="6524640" cy="9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56240"/>
                            <a:ext cx="6752520" cy="9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DUCHOVNÍ ZLATÁ BRÁNA - VOLBY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56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28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2pt;width:531.7pt;height:791.9pt" coordorigin="-104,40" coordsize="10634,158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83_A4" stroked="f" o:allowincell="f" style="position:absolute;left:77;top:40;width:10274;height:144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;top:14460;width:10633;height:1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DUCHOVNÍ ZLATÁ BRÁNA - VOLBY LI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56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28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59:00Z</dcterms:created>
  <dc:creator>IVO A. BENDA</dc:creator>
  <dc:description/>
  <dc:language>en-US</dc:language>
  <cp:lastModifiedBy>IAB</cp:lastModifiedBy>
  <cp:lastPrinted>2001-07-11T09:42:00Z</cp:lastPrinted>
  <dcterms:modified xsi:type="dcterms:W3CDTF">2002-08-16T08:59:00Z</dcterms:modified>
  <cp:revision>2</cp:revision>
  <dc:subject/>
  <dc:title>www.vesmirni-lide.cz     www.universe-people.com</dc:title>
</cp:coreProperties>
</file>