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6885305" cy="9747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9747720"/>
                          <a:chOff x="0" y="0"/>
                          <a:chExt cx="6885360" cy="9747720"/>
                        </a:xfrm>
                      </wpg:grpSpPr>
                      <pic:pic xmlns:pic="http://schemas.openxmlformats.org/drawingml/2006/picture">
                        <pic:nvPicPr>
                          <pic:cNvPr id="0" name="277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2320" y="0"/>
                            <a:ext cx="6644520" cy="88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864640"/>
                            <a:ext cx="6885360" cy="88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MALÉ LODĚ CIVILIZACE METARIA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průměr 31 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4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7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542.15pt;height:767.55pt" coordorigin="-104,40" coordsize="10843,153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77_A4" stroked="f" o:allowincell="f" style="position:absolute;left:73;top:40;width:10463;height:1396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4000;width:10842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MALÉ LODĚ CIVILIZACE METARIA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průměr 31 m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4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77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5:00Z</dcterms:created>
  <dc:creator>IVO A. BENDA</dc:creator>
  <dc:description/>
  <dc:language>en-US</dc:language>
  <cp:lastModifiedBy>IAB</cp:lastModifiedBy>
  <cp:lastPrinted>2002-04-04T11:16:00Z</cp:lastPrinted>
  <dcterms:modified xsi:type="dcterms:W3CDTF">2002-08-16T08:55:00Z</dcterms:modified>
  <cp:revision>2</cp:revision>
  <dc:subject/>
  <dc:title>www.vesmirni-lide.cz     www.universe-people.com</dc:title>
</cp:coreProperties>
</file>