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6357620" cy="10073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0" cy="10073160"/>
                          <a:chOff x="0" y="0"/>
                          <a:chExt cx="6357600" cy="10073160"/>
                        </a:xfrm>
                      </wpg:grpSpPr>
                      <pic:pic xmlns:pic="http://schemas.openxmlformats.org/drawingml/2006/picture">
                        <pic:nvPicPr>
                          <pic:cNvPr id="0" name="obr318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356880" cy="91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65600"/>
                            <a:ext cx="635688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OLARIS KUMARA - 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500.65pt;height:793.15pt" coordorigin="184,40" coordsize="10013,158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8_A4_150dpi" stroked="f" o:allowincell="f" style="position:absolute;left:185;top:40;width:10010;height:144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14474;width:10010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OLARIS KUMARA - 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3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3:00Z</dcterms:modified>
  <cp:revision>2</cp:revision>
  <dc:subject/>
  <dc:title>www.vesmirni-lide.cz     www.universe-people.com</dc:title>
</cp:coreProperties>
</file>