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25400</wp:posOffset>
                </wp:positionV>
                <wp:extent cx="6484620" cy="10088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4680" cy="10089000"/>
                          <a:chOff x="0" y="0"/>
                          <a:chExt cx="6484680" cy="10089000"/>
                        </a:xfrm>
                      </wpg:grpSpPr>
                      <pic:pic xmlns:pic="http://schemas.openxmlformats.org/drawingml/2006/picture">
                        <pic:nvPicPr>
                          <pic:cNvPr id="0" name="obr316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84680" cy="91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09880"/>
                            <a:ext cx="6484680" cy="87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QUETZALCOATL - 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pt;width:510.6pt;height:794.4pt" coordorigin="184,40" coordsize="10212,158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6_A4_150dpi" stroked="f" o:allowincell="f" style="position:absolute;left:184;top:40;width:10211;height:144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;top:14544;width:10211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QUETZALCOATL - 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4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1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1:00Z</dcterms:modified>
  <cp:revision>2</cp:revision>
  <dc:subject/>
  <dc:title>www.vesmirni-lide.cz     www.universe-people.com</dc:title>
</cp:coreProperties>
</file>