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25400</wp:posOffset>
                </wp:positionV>
                <wp:extent cx="6413500" cy="10066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10065960"/>
                          <a:chOff x="0" y="0"/>
                          <a:chExt cx="6413400" cy="10065960"/>
                        </a:xfrm>
                      </wpg:grpSpPr>
                      <pic:pic xmlns:pic="http://schemas.openxmlformats.org/drawingml/2006/picture">
                        <pic:nvPicPr>
                          <pic:cNvPr id="0" name="obr305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13400" cy="91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32480"/>
                            <a:ext cx="640476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pt;width:505pt;height:792.6pt" coordorigin="184,40" coordsize="10100,158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5_A4_150dpi" stroked="f" o:allowincell="f" style="position:absolute;left:184;top:40;width:10099;height:144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;top:14422;width:10085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3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3:00Z</dcterms:modified>
  <cp:revision>2</cp:revision>
  <dc:subject/>
  <dc:title>www.vesmirni-lide.cz     www.universe-people.com</dc:title>
</cp:coreProperties>
</file>