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39560" cy="9456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9480" cy="9456480"/>
                          <a:chOff x="0" y="0"/>
                          <a:chExt cx="6639480" cy="9456480"/>
                        </a:xfrm>
                      </wpg:grpSpPr>
                      <pic:pic xmlns:pic="http://schemas.openxmlformats.org/drawingml/2006/picture">
                        <pic:nvPicPr>
                          <pic:cNvPr id="0" name="obr300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638760" cy="86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582040"/>
                            <a:ext cx="663876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ISTRYNĚ FLÓ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2.85pt;height:744.6pt" coordorigin="40,40" coordsize="10457,148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00_A4_150dpi" stroked="f" o:allowincell="f" style="position:absolute;left:41;top:40;width:10454;height:135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555;width:10454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ISTRYNĚ FLÓ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2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40:00Z</dcterms:created>
  <dc:creator>IVO A. BENDA</dc:creator>
  <dc:description/>
  <dc:language>en-US</dc:language>
  <cp:lastModifiedBy>IAB</cp:lastModifiedBy>
  <cp:lastPrinted>2002-03-21T10:47:00Z</cp:lastPrinted>
  <dcterms:modified xsi:type="dcterms:W3CDTF">2002-08-16T08:40:00Z</dcterms:modified>
  <cp:revision>2</cp:revision>
  <dc:subject/>
  <dc:title>www.vesmirni-lide.cz     www.universe-people.com</dc:title>
</cp:coreProperties>
</file>