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25400</wp:posOffset>
                </wp:positionV>
                <wp:extent cx="6525260" cy="10111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10110960"/>
                          <a:chOff x="0" y="0"/>
                          <a:chExt cx="6525360" cy="10110960"/>
                        </a:xfrm>
                      </wpg:grpSpPr>
                      <pic:pic xmlns:pic="http://schemas.openxmlformats.org/drawingml/2006/picture">
                        <pic:nvPicPr>
                          <pic:cNvPr id="0" name="obr2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25360" cy="91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94760"/>
                            <a:ext cx="652536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MISTRYNĚ - CIVILIZACE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2pt;width:513.8pt;height:796.15pt" coordorigin="184,40" coordsize="10276,159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_A4_150dpi" stroked="f" o:allowincell="f" style="position:absolute;left:184;top:40;width:10275;height:144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;top:14520;width:10275;height:1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MISTRYNĚ - CIVILIZACE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13:00Z</dcterms:created>
  <dc:creator>IVO A. BENDA</dc:creator>
  <dc:description/>
  <dc:language>en-US</dc:language>
  <cp:lastModifiedBy>IAB</cp:lastModifiedBy>
  <cp:lastPrinted>2002-03-21T10:47:00Z</cp:lastPrinted>
  <dcterms:modified xsi:type="dcterms:W3CDTF">2002-08-16T08:13:00Z</dcterms:modified>
  <cp:revision>2</cp:revision>
  <dc:subject/>
  <dc:title>www.vesmirni-lide.cz     www.universe-people.com</dc:title>
</cp:coreProperties>
</file>