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page">
                  <wp:posOffset>5760720</wp:posOffset>
                </wp:positionH>
                <wp:positionV relativeFrom="page">
                  <wp:posOffset>457200</wp:posOffset>
                </wp:positionV>
                <wp:extent cx="4309110" cy="667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6674400"/>
                          <a:chOff x="0" y="0"/>
                          <a:chExt cx="4309200" cy="667440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4308480" cy="60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23240"/>
                            <a:ext cx="4308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en-US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en-US" w:val="cs-CZ"/>
                                </w:rPr>
                                <w:t xml:space="preserve"> obr. 252)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36pt;width:339.35pt;height:525.55pt" coordorigin="9072,720" coordsize="6787,105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9073;top:720;width:6784;height:960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2;top:10363;width:6784;height:8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>2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eastAsia="en-US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eastAsia="en-US" w:val="cs-CZ"/>
                          </w:rPr>
                          <w:t xml:space="preserve"> obr. 25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ge">
                  <wp:posOffset>457200</wp:posOffset>
                </wp:positionV>
                <wp:extent cx="4309110" cy="667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6674400"/>
                          <a:chOff x="0" y="0"/>
                          <a:chExt cx="4309200" cy="6674400"/>
                        </a:xfrm>
                      </wpg:grpSpPr>
                      <pic:pic xmlns:pic="http://schemas.openxmlformats.org/drawingml/2006/picture">
                        <pic:nvPicPr>
                          <pic:cNvPr id="1" name="Sheran" descr=""/>
                          <pic:cNvPicPr/>
                        </pic:nvPicPr>
                        <pic:blipFill>
                          <a:blip r:embed="rId4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4308480" cy="60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23240"/>
                            <a:ext cx="4308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en-US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en-US" w:val="cs-CZ"/>
                                </w:rPr>
                                <w:t xml:space="preserve"> obr. 252)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36pt;width:339.35pt;height:525.55pt" coordorigin="864,720" coordsize="6787,10511">
                <v:shape id="shape_0" ID="Sheran" stroked="f" o:allowincell="f" style="position:absolute;left:865;top:720;width:6784;height:9601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64;top:10363;width:6784;height:8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>2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eastAsia="en-US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eastAsia="en-US" w:val="cs-CZ"/>
                          </w:rPr>
                          <w:t xml:space="preserve"> obr. 25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3:00Z</dcterms:created>
  <dc:creator>IVO A. BENDA</dc:creator>
  <dc:description/>
  <dc:language>en-US</dc:language>
  <cp:lastModifiedBy>IAB</cp:lastModifiedBy>
  <cp:lastPrinted>2002-08-06T08:30:00Z</cp:lastPrinted>
  <dcterms:modified xsi:type="dcterms:W3CDTF">2002-08-16T08:33:00Z</dcterms:modified>
  <cp:revision>2</cp:revision>
  <dc:subject/>
  <dc:title>www.vesmirni-lide.cz     www.universe-people.com</dc:title>
</cp:coreProperties>
</file>