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25400</wp:posOffset>
                </wp:positionV>
                <wp:extent cx="6715760" cy="9816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800" cy="9816480"/>
                          <a:chOff x="0" y="0"/>
                          <a:chExt cx="6715800" cy="9816480"/>
                        </a:xfrm>
                      </wpg:grpSpPr>
                      <pic:pic xmlns:pic="http://schemas.openxmlformats.org/drawingml/2006/picture">
                        <pic:nvPicPr>
                          <pic:cNvPr id="0" name="obr137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715080" cy="892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16840"/>
                            <a:ext cx="671508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13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pt;width:528.8pt;height:773pt" coordorigin="-59,40" coordsize="10576,15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137_A4_150dpi" stroked="f" o:allowincell="f" style="position:absolute;left:-58;top:40;width:10574;height:140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;top:14083;width:1057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13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2:00Z</dcterms:created>
  <dc:creator>IVO A. BENDA</dc:creator>
  <dc:description/>
  <dc:language>en-US</dc:language>
  <cp:lastModifiedBy>IAB</cp:lastModifiedBy>
  <cp:lastPrinted>2002-03-21T10:47:00Z</cp:lastPrinted>
  <dcterms:modified xsi:type="dcterms:W3CDTF">2002-08-16T08:32:00Z</dcterms:modified>
  <cp:revision>2</cp:revision>
  <dc:subject/>
  <dc:title>www.vesmirni-lide.cz     www.universe-people.com</dc:title>
</cp:coreProperties>
</file>