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  <w:t>Správa 1667.                                                                                                                         14.10.200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72"/>
          <w:lang w:val="sk-SK"/>
        </w:rPr>
      </w:pPr>
      <w:r>
        <w:rPr>
          <w:rFonts w:cs="Arial" w:ascii="Arial" w:hAnsi="Arial"/>
          <w:b/>
          <w:color w:val="000000"/>
          <w:sz w:val="72"/>
          <w:lang w:val="sk-SK"/>
        </w:rPr>
        <w:t>PETÍCIA  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72"/>
          <w:lang w:val="sk-SK"/>
        </w:rPr>
      </w:pPr>
      <w:r>
        <w:rPr>
          <w:rFonts w:cs="Arial" w:ascii="Arial" w:hAnsi="Arial"/>
          <w:b/>
          <w:color w:val="000000"/>
          <w:sz w:val="7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0"/>
          <w:lang w:val="sk-SK"/>
        </w:rPr>
      </w:pPr>
      <w:r>
        <w:rPr>
          <w:rFonts w:cs="Arial" w:ascii="Arial" w:hAnsi="Arial"/>
          <w:b/>
          <w:color w:val="000000"/>
          <w:sz w:val="60"/>
          <w:lang w:val="sk-SK"/>
        </w:rPr>
        <w:t>PROTI ČIPOVEJ TOTALI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sk-SK"/>
        </w:rPr>
      </w:pPr>
      <w:r>
        <w:rPr>
          <w:rFonts w:cs="Arial" w:ascii="Arial" w:hAnsi="Arial"/>
          <w:color w:val="000000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lang w:val="sk-SK"/>
        </w:rPr>
      </w:pPr>
      <w:r>
        <w:rPr>
          <w:rFonts w:cs="Arial" w:ascii="Arial" w:hAnsi="Arial"/>
          <w:b/>
          <w:color w:val="000000"/>
          <w:sz w:val="23"/>
          <w:lang w:val="sk-SK"/>
        </w:rPr>
        <w:t>Milí ľudia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lang w:val="sk-SK"/>
        </w:rPr>
      </w:pPr>
      <w:r>
        <w:rPr>
          <w:rFonts w:cs="Arial" w:ascii="Arial" w:hAnsi="Arial"/>
          <w:b/>
          <w:color w:val="000000"/>
          <w:sz w:val="1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lang w:val="sk-SK"/>
        </w:rPr>
        <w:t xml:space="preserve">Je načase vám oznámiť VAŠU SITUÁCIU a informovať vás o VAŠEJ POZÍCII v rámci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BÁBKOVÉHO SYSTÉMU</w:t>
      </w:r>
      <w:r>
        <w:rPr>
          <w:rFonts w:cs="Arial" w:ascii="Arial" w:hAnsi="Arial"/>
          <w:b/>
          <w:color w:val="000000"/>
          <w:sz w:val="22"/>
          <w:lang w:val="sk-SK"/>
        </w:rPr>
        <w:t>. Už bolo dosť ohlupovania ľudí vedcami, úradníkmi a inými VONKAJŠÍMI štruktúram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lang w:val="sk-SK"/>
        </w:rPr>
      </w:pPr>
      <w:r>
        <w:rPr>
          <w:rFonts w:cs="Arial" w:ascii="Arial" w:hAnsi="Arial"/>
          <w:b/>
          <w:color w:val="000000"/>
          <w:sz w:val="1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  <w:lang w:val="sk-SK"/>
        </w:rPr>
      </w:pPr>
      <w:r>
        <w:rPr>
          <w:rFonts w:cs="Arial" w:ascii="Arial" w:hAnsi="Arial"/>
          <w:b/>
          <w:color w:val="000000"/>
          <w:sz w:val="22"/>
          <w:u w:val="single"/>
          <w:lang w:val="sk-SK"/>
        </w:rPr>
        <w:t xml:space="preserve">ČASŤ ĽUDÍ PRACUJE INTENZÍVNE NA ČIPOVOM OVLÁDACOM SYSTÉME VŠETKÝCH ĽUDÍ PLANÉTY ZEM. TENTO SYSTÉM V PRÍPADE REALIZÁCIE BUDE ZNAMENAŤ ÚPLNÚ STRATU ZOSTÁVAJÚCICH </w:t>
      </w:r>
      <w:r>
        <w:rPr>
          <w:rFonts w:cs="Arial" w:ascii="Arial" w:hAnsi="Arial"/>
          <w:b/>
          <w:caps/>
          <w:color w:val="000000"/>
          <w:sz w:val="22"/>
          <w:u w:val="single"/>
          <w:lang w:val="sk-SK"/>
        </w:rPr>
        <w:t>SLOBôD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, KTORÉ ĽUDIA TERAZ MAJÚ</w:t>
      </w:r>
      <w:r>
        <w:rPr>
          <w:rFonts w:cs="Arial" w:ascii="Arial" w:hAnsi="Arial"/>
          <w:b/>
          <w:color w:val="000000"/>
          <w:sz w:val="22"/>
          <w:lang w:val="sk-SK"/>
        </w:rPr>
        <w:t>. Ľudia, ktorí na tomto pracujú, žijú v 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ÚPLNEJ NEVEDOMOSTI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 z hľadiska </w:t>
      </w:r>
      <w:r>
        <w:rPr>
          <w:rFonts w:cs="Arial" w:ascii="Arial" w:hAnsi="Arial"/>
          <w:b/>
          <w:caps/>
          <w:color w:val="000000"/>
          <w:sz w:val="22"/>
          <w:u w:val="single"/>
          <w:lang w:val="sk-SK"/>
        </w:rPr>
        <w:t>DôSLED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KOV – DUCHOVNÉHO DOPADU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, čo to bude pre ZÁKLADNÉ ĽUDSKÉ PRÁVA človeka znamenať.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ČIPY SÚ SÚČASŤOU POČÍTAČOVEJ SIETE CEZ MIKROVLNY, AKO U MOBILOV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u w:val="single"/>
          <w:lang w:val="sk-SK"/>
        </w:rPr>
      </w:pPr>
      <w:r>
        <w:rPr>
          <w:rFonts w:cs="Arial" w:ascii="Arial" w:hAnsi="Arial"/>
          <w:b/>
          <w:color w:val="000000"/>
          <w:sz w:val="14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u w:val="single"/>
          <w:lang w:val="sk-SK"/>
        </w:rPr>
        <w:t>SYSTÉM OVLÁDANIA ĽUDÍ JE BUDOVANÝ POSTUPNE A NENÁPADNE, ABY ĽUDIA NEKLÁDLI ŽIADNY ODPOR, A TO SA KONÁ. IDE O ZJEDNOTENIE ŠTÁTNEJ SPRÁVY (teraz EÚ), ZJEDNOTENIE MENY (teraz EURO), ZAVEDENIE NAJPRV ČIPOVÝCH UNIVERZÁLNYCH OBČIANSKÝCH (či ZDRAVOTNÝCH, VODIČSKÝCH) PREUKAZOV (v ČR do r. 2005, minister Březina (1998-2002), minister Mlynář (2002- ďalej))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. V ČR a SR sú už v prevádzke menšie subsystémy – pre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mestskú autobusovú dopravu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 (Frýdek – Místek, Znojmo, Břeclav, Košický kraj a iné), vlaky (v ČR teraz pre zvyk karty Z),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osobné automobily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 (zavádzajú sa špec. kamery pre snímanie ŠPZ v množstvách miest pod zámienkou jesenného summitu NATO), pre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zdravotníctvo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 (Litoměřicko). V oblasti zamestnania sa buduje pod časťou systému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ISO 9000</w:t>
      </w:r>
      <w:r>
        <w:rPr>
          <w:rFonts w:cs="Arial" w:ascii="Arial" w:hAnsi="Arial"/>
          <w:b/>
          <w:color w:val="000000"/>
          <w:sz w:val="22"/>
          <w:lang w:val="sk-SK"/>
        </w:rPr>
        <w:t>, ktorého systémy budú taktiež dobre slúžiť k ovládaniu ľud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17145</wp:posOffset>
                </wp:positionV>
                <wp:extent cx="7040880" cy="5029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5029200"/>
                          <a:chOff x="0" y="0"/>
                          <a:chExt cx="7040880" cy="5029200"/>
                        </a:xfrm>
                      </wpg:grpSpPr>
                      <wpg:grpSp>
                        <wpg:cNvGrpSpPr/>
                        <wpg:grpSpPr>
                          <a:xfrm>
                            <a:off x="1919520" y="91440"/>
                            <a:ext cx="3282480" cy="46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2480" cy="4662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8240" y="0"/>
                                <a:ext cx="3186360" cy="378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3783240"/>
                                <a:ext cx="3282480" cy="87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80"/>
                                      <w:lang w:val="cs-CZ" w:bidi="ar-SA"/>
                                    </w:rPr>
                                    <w:t>ČIPOVEJ TOTALI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80"/>
                                      <w:lang w:val="en-US" w:eastAsia="en-US" w:bidi="ar-SA"/>
                                    </w:rPr>
                                    <w:t xml:space="preserve">   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75400" y="456480"/>
                              <a:ext cx="91008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. KR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2401560"/>
                              <a:ext cx="9399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. KR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11680" cy="49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Ďalšou časťou j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mobilná komunikáci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a pripravovaný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MOBILNÝ INTERNE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. Ďalej je pripravené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bankovníctv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(platobné karty – bankomaty, obchody)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STRATOU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80"/>
                                  <w:lang w:val="sk-SK" w:bidi="ar-SA"/>
                                </w:rPr>
                                <w:t>SLO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caps/>
                                  <w:rFonts w:ascii="Arial" w:hAnsi="Arial" w:eastAsia="Times New Roman" w:cs="Arial"/>
                                  <w:color w:val="000080"/>
                                  <w:lang w:val="sk-SK" w:bidi="ar-SA"/>
                                </w:rPr>
                                <w:t>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80"/>
                                  <w:lang w:val="sk-SK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myslíme,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EĽKÉ MOŽNOSTI časti ľudí POHODLNE a EFEKTÍVNE pracovať so všetkými podrobnými presnými osobnými údajm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(vrátane pohybu osôb – vstupy budov, vo voľnom teréne snímania na diaľku - stačí drôtik do karty), A TAK ZNEUŽÍVAŤ OSOBNÉ INFORMÁCIE K MASÍVNEMU OVLÁDANIU ĽUDÍ – OKRÁDANIE O ICH ENERGIE PROTI ICH 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L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AKONÁHLE SA ĽUDIA DOSTANÚ DO TOHTO SYSTÉMU,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E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ŽU SA VRÁTIŤ SP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ä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Ť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, DO SYSTÉMU P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ODNÉH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201168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sk-SK" w:bidi="ar-SA"/>
                                </w:rPr>
                                <w:t>NEEXISTUJE ŽIADN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000080"/>
                                  <w:lang w:val="sk-SK" w:bidi="ar-SA"/>
                                </w:rPr>
                                <w:t xml:space="preserve"> TECHNICKÁ ANI MORÁLNA – DUCHOVNÁ ZÁRUKA – PROTI ZNEUŽITIU. Už dnes je v ČR denne 180 000 vstupov do policajnej databáze, a tá obsahuje len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u w:val="single"/>
                                  <w:rFonts w:ascii="Arial" w:hAnsi="Arial" w:eastAsia="Times New Roman" w:cs="Arial"/>
                                  <w:color w:val="000080"/>
                                  <w:lang w:val="sk-SK" w:bidi="ar-SA"/>
                                </w:rPr>
                                <w:t>zlomok informácií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000080"/>
                                  <w:lang w:val="sk-SK" w:bidi="ar-SA"/>
                                </w:rPr>
                                <w:t xml:space="preserve">, ktoré sa iba pripravujú k použitiu. Budú to NAVIAC: Všetky zdravotné údaje od lekára,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000080"/>
                                  <w:lang w:bidi="ar-SA" w:val="cs-CZ"/>
                                </w:rPr>
                                <w:t>genetická mapa,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8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000080"/>
                                  <w:lang w:bidi="ar-SA" w:val="sk-SK"/>
                                </w:rPr>
                                <w:t>biometria – odtlačky prstov, IRIS oka, osobné fotografie, údaje o zamestnaní (ako minulom, tak aktuálnom podrobný pohyb), finančné údaje, majetkové údaje (nehnuteľnosti i hnuteľné veci) údaje o POHYBU osôb – vstupy budov, mestská hromadná doprava, autobusy, vlaky, osobné automobily. Vstupy do databáze nemožno nijako efektívne ochrániť pred zneužitím negatívnymi ľuďmi, ktorých je tu mnoh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.35pt;width:554.4pt;height:396pt" coordorigin="-192,27" coordsize="11088,7920">
                <v:group id="shape_0" style="position:absolute;left:2831;top:171;width:5169;height:7343">
                  <v:group id="shape_0" style="position:absolute;left:2831;top:171;width:5169;height:734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907;top:171;width:5017;height:596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831;top:6129;width:5168;height:1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ČIPOVEJ TOTAL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en-US" w:eastAsia="en-US" w:bidi="ar-SA"/>
                              </w:rPr>
                              <w:t xml:space="preserve">   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82;top:890;width:143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. KRO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0;top:3953;width:1479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. KRO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92;top:27;width:3167;height:7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Ďalšou časťou je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mobilná komunikáci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nterne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a pripravovaný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MOBILNÝ INTERNE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. Ďalej je pripravené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bankovníctvo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(platobné karty – bankomaty, obchody).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STRATOU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80"/>
                            <w:lang w:val="sk-SK" w:bidi="ar-SA"/>
                          </w:rPr>
                          <w:t>SLOB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caps/>
                            <w:rFonts w:ascii="Arial" w:hAnsi="Arial" w:eastAsia="Times New Roman" w:cs="Arial"/>
                            <w:color w:val="000080"/>
                            <w:lang w:val="sk-SK" w:bidi="ar-SA"/>
                          </w:rPr>
                          <w:t>ô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80"/>
                            <w:lang w:val="sk-SK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myslíme,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EĽKÉ MOŽNOSTI časti ľudí POHODLNE a EFEKTÍVNE pracovať so všetkými podrobnými presnými osobnými údajmi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(vrátane pohybu osôb – vstupy budov, vo voľnom teréne snímania na diaľku - stačí drôtik do karty), A TAK ZNEUŽÍVAŤ OSOBNÉ INFORMÁCIE K MASÍVNEMU OVLÁDANIU ĽUDÍ – OKRÁDANIE O ICH ENERGIE PROTI ICH V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ô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LI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AKONÁHLE SA ĽUDIA DOSTANÚ DO TOHTO SYSTÉMU,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EM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ô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ŽU SA VRÁTIŤ SP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ä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Ť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, DO SYSTÉMU P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ô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ODNÉH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8;top:27;width:3167;height:7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sk-SK" w:bidi="ar-SA"/>
                          </w:rPr>
                          <w:t>NEEXISTUJE ŽIADNA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000080"/>
                            <w:lang w:val="sk-SK" w:bidi="ar-SA"/>
                          </w:rPr>
                          <w:t xml:space="preserve"> TECHNICKÁ ANI MORÁLNA – DUCHOVNÁ ZÁRUKA – PROTI ZNEUŽITIU. Už dnes je v ČR denne 180 000 vstupov do policajnej databáze, a tá obsahuje len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u w:val="single"/>
                            <w:rFonts w:ascii="Arial" w:hAnsi="Arial" w:eastAsia="Times New Roman" w:cs="Arial"/>
                            <w:color w:val="000080"/>
                            <w:lang w:val="sk-SK" w:bidi="ar-SA"/>
                          </w:rPr>
                          <w:t>zlomok informácií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000080"/>
                            <w:lang w:val="sk-SK" w:bidi="ar-SA"/>
                          </w:rPr>
                          <w:t xml:space="preserve">, ktoré sa iba pripravujú k použitiu. Budú to NAVIAC: Všetky zdravotné údaje od lekára,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000080"/>
                            <w:lang w:bidi="ar-SA" w:val="cs-CZ"/>
                          </w:rPr>
                          <w:t>genetická mapa,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8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eastAsia="Times New Roman" w:ascii="Arial" w:hAnsi="Arial" w:cs="Arial"/>
                            <w:color w:val="000080"/>
                            <w:lang w:bidi="ar-SA" w:val="sk-SK"/>
                          </w:rPr>
                          <w:t>biometria – odtlačky prstov, IRIS oka, osobné fotografie, údaje o zamestnaní (ako minulom, tak aktuálnom podrobný pohyb), finančné údaje, majetkové údaje (nehnuteľnosti i hnuteľné veci) údaje o POHYBU osôb – vstupy budov, mestská hromadná doprava, autobusy, vlaky, osobné automobily. Vstupy do databáze nemožno nijako efektívne ochrániť pred zneužitím negatívnymi ľuďmi, ktorých je tu mnoh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  <w:t xml:space="preserve">Budovanie systému v SR po dvanásťročnej činnosti politikov znamená ich naprosté NEPOCHOPENIE a ZLYHANIE. Ani prezident, ani štátni úradníci NEMAJÚ vo svojich programoch ZVÝŠENIE KVALITY ŽIVOTA ĽUDÍ – tj. tiež ZNÍŽENIE odovzdanej práce spoločnosti na mieru NEZBYTNÚ, tak aby ľudia mali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VIAC ČASU NA KVALITNÝ ŽIVOT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. Pritom ekonomická úroveň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UMOŽŇUJE ZNÍŽIŤ PRACOVNÉ ZAŤAŽENIE ĽUDÍ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. Čo sa týka tzv. úradu pre ochranu osobných údajov, tak ten sám je bezmocný už dnes vo veci zneužívania osobných údajov (šírenie databáze osobných údajov ľudí medzi firmami a ich nezákonnej aktivity s týmito údajmi, apod.). Drvivá väčšina zamestnávateľov má záujem, aby mu zamestnanec odovzdal MAXIMUM SVOJEJ ENERGIE, a snaží sa k tomu použiť všetkých dostupných prostriedkov, ktoré má k dispozícii. INFORMAČNÉ TECHNOLÓGIE TIETO MOŽNOSTI ZVÝŠIA NA MAXIMUM ! 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 xml:space="preserve">TENTO POSTUP ALE NEZAISTÍ VYŠŠIU ŽIVOTNÚ ÚROVEŇ ĽUDÍ, ALE PRESNE NAOPAK – UROBÍ Z NICH ÚPLNÉ BÁBKY A OTROKOV 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lang w:val="sk-SK"/>
        </w:rPr>
      </w:pPr>
      <w:r>
        <w:rPr>
          <w:rFonts w:cs="Arial" w:ascii="Arial" w:hAnsi="Arial"/>
          <w:b/>
          <w:color w:val="000000"/>
          <w:sz w:val="1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lang w:val="sk-SK"/>
        </w:rPr>
        <w:t xml:space="preserve">Preto je teraz na vás, milí ľudia, či sa budete len POZERAŤ budovaniu ORWELOVSKEJ TOTALITY, alebo sa na nej dokonca PODIEĽAŤ, alebo SVOJIM HLASOM V PETÍCII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PRISPEJETE ASPOŇ ZÁKONNÝM SP</w:t>
      </w:r>
      <w:r>
        <w:rPr>
          <w:rFonts w:cs="Arial" w:ascii="Arial" w:hAnsi="Arial"/>
          <w:b/>
          <w:caps/>
          <w:color w:val="000000"/>
          <w:sz w:val="22"/>
          <w:u w:val="single"/>
          <w:lang w:val="sk-SK"/>
        </w:rPr>
        <w:t>ô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SOBOM K ZAMEDZENIU TAKÉHOTO OVLÁDACIEHO SYSTÉMU ĽUDÍ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. 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VYCIŤUJTE SRDCOM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 !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lang w:val="sk-SK"/>
        </w:rPr>
      </w:pPr>
      <w:r>
        <w:rPr>
          <w:rFonts w:cs="Arial" w:ascii="Arial" w:hAnsi="Arial"/>
          <w:b/>
          <w:color w:val="000000"/>
          <w:sz w:val="1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lang w:val="sk-SK"/>
        </w:rPr>
        <w:t xml:space="preserve">Každý, kto NEUROBÍ NIČ proti tomuto systému, SI HO VYSKÚŠA NA VLASTNEJ KOŽI, A TAK SPOZNÁ, ČO SI SVOJIM NEGATÍVNYM - PASÍVNYM, LIKNAVÝM A NEROZHODNÝM POSTOJOM PRIPRAVIL. BUDE NA TOM HORŠIE, NEŽ ZVIERATKÁ. Nikto z nich tomuto systému NEUNIKNE NIKDE NA PLANÉTE ZEM, PRETOŽE IDE O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CELOPLANETÁRNY SYSTÉM</w:t>
      </w:r>
      <w:r>
        <w:rPr>
          <w:rFonts w:cs="Arial" w:ascii="Arial" w:hAnsi="Arial"/>
          <w:b/>
          <w:color w:val="000000"/>
          <w:sz w:val="22"/>
          <w:lang w:val="sk-SK"/>
        </w:rPr>
        <w:t>. Udalosti 11.9.2001 tomuto slúž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lang w:val="sk-SK"/>
        </w:rPr>
      </w:pPr>
      <w:r>
        <w:rPr>
          <w:rFonts w:cs="Arial" w:ascii="Arial" w:hAnsi="Arial"/>
          <w:b/>
          <w:color w:val="000000"/>
          <w:sz w:val="1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  <w:t>Tiež v Biblii – Apokalypsa sv. Jána - je informácia o tomto systém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lang w:val="sk-SK"/>
        </w:rPr>
      </w:pPr>
      <w:r>
        <w:rPr>
          <w:rFonts w:cs="Arial" w:ascii="Arial" w:hAnsi="Arial"/>
          <w:b/>
          <w:color w:val="000000"/>
          <w:sz w:val="16"/>
          <w:lang w:val="sk-SK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  <w:t>“</w:t>
      </w:r>
      <w:r>
        <w:rPr>
          <w:rFonts w:cs="Arial" w:ascii="Arial" w:hAnsi="Arial"/>
          <w:b/>
          <w:color w:val="000000"/>
          <w:sz w:val="22"/>
          <w:lang w:val="sk-SK"/>
        </w:rPr>
        <w:t>A (beštie) učinia, že všetci, malí i veľký, bohatí i chudobní, slobodní i nevoľníci, dostanú znamenie na pravú ruku a na čelo. Aby nikto nemohol kupovať ani predávať, len ten, kto má znamenie alebo meno beštie, alebo číslo jeho mena (666).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lang w:val="sk-SK"/>
        </w:rPr>
      </w:pPr>
      <w:r>
        <w:rPr>
          <w:rFonts w:cs="Arial" w:ascii="Arial" w:hAnsi="Arial"/>
          <w:b/>
          <w:color w:val="000000"/>
          <w:sz w:val="14"/>
          <w:lang w:val="sk-SK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2"/>
          <w:lang w:val="sk-SK"/>
        </w:rPr>
        <w:t xml:space="preserve">Čipové občianske karty potom budú totiž v priebehu niekoľkých rokov cieľovo nahradené samotnými čipmi pod kožu (ich predaj ľuďom v USA už začal), takými, aké sú už dnes používané u niektorých domácich zvierat (pes atď.). Tieto čipy budú mať tiež funkciu </w:t>
      </w:r>
      <w:r>
        <w:rPr>
          <w:rFonts w:cs="Arial" w:ascii="Arial" w:hAnsi="Arial"/>
          <w:color w:val="000000"/>
          <w:sz w:val="22"/>
          <w:u w:val="single"/>
          <w:lang w:val="sk-SK"/>
        </w:rPr>
        <w:t>prepracovaného OVLÁDANIA MYSLE</w:t>
      </w:r>
      <w:r>
        <w:rPr>
          <w:rFonts w:cs="Arial" w:ascii="Arial" w:hAnsi="Arial"/>
          <w:color w:val="000000"/>
          <w:sz w:val="22"/>
          <w:lang w:val="sk-SK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lang w:val="sk-SK"/>
        </w:rPr>
      </w:pPr>
      <w:r>
        <w:rPr>
          <w:rFonts w:cs="Arial" w:ascii="Arial" w:hAnsi="Arial"/>
          <w:b/>
          <w:color w:val="000000"/>
          <w:sz w:val="14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  <w:t xml:space="preserve">ĎALŠIE INFORMÁCIE NÁJDETE V DOSTATOČNOM ROZSAHU VIAC NEŽ 5000 STRÁN A 1000 OBRÁZKOV NA INTERNETE 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2"/>
            <w:lang w:val="sk-SK"/>
          </w:rPr>
          <w:t>www.vesmirni-lide.cz</w:t>
        </w:r>
      </w:hyperlink>
      <w:r>
        <w:rPr>
          <w:rFonts w:cs="Arial" w:ascii="Arial" w:hAnsi="Arial"/>
          <w:b/>
          <w:color w:val="000000"/>
          <w:sz w:val="22"/>
          <w:lang w:val="sk-SK"/>
        </w:rPr>
        <w:t xml:space="preserve">  a  </w:t>
      </w:r>
      <w:hyperlink r:id="rId5">
        <w:r>
          <w:rPr>
            <w:rStyle w:val="InternetLink"/>
            <w:rFonts w:cs="Arial" w:ascii="Arial" w:hAnsi="Arial"/>
            <w:b/>
            <w:color w:val="000000"/>
            <w:sz w:val="22"/>
            <w:lang w:val="en-US" w:eastAsia="en-US"/>
          </w:rPr>
          <w:t>www.cipova-peticia.szm.sk</w:t>
        </w:r>
      </w:hyperlink>
      <w:r>
        <w:rPr>
          <w:rFonts w:cs="Formata;Arial" w:ascii="Formata;Arial" w:hAnsi="Formata;Arial"/>
          <w:b/>
          <w:color w:val="000000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lang w:val="sk-SK"/>
        </w:rPr>
        <w:t>. O budovaní čipového systému vo svete – viz. PROJEKT L.U.C.I.D. Tu tiež novinové články o schválení Bruselom do r. 2005. V našom zdroji ponúkame RIEŠENIE ako pre jednotlivca, tak pre vlády. ŽE O TIETO D</w:t>
      </w:r>
      <w:r>
        <w:rPr>
          <w:rFonts w:cs="Arial" w:ascii="Arial" w:hAnsi="Arial"/>
          <w:b/>
          <w:caps/>
          <w:color w:val="000000"/>
          <w:sz w:val="22"/>
          <w:lang w:val="sk-SK"/>
        </w:rPr>
        <w:t>ô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LEŽITÉ INFORMÁCIE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JE VEĽKÝ ZÁUJEM</w:t>
      </w:r>
      <w:r>
        <w:rPr>
          <w:rFonts w:cs="Arial" w:ascii="Arial" w:hAnsi="Arial"/>
          <w:b/>
          <w:color w:val="000000"/>
          <w:sz w:val="22"/>
          <w:lang w:val="sk-SK"/>
        </w:rPr>
        <w:t xml:space="preserve"> SVEDČÍ </w:t>
      </w:r>
      <w:r>
        <w:rPr>
          <w:rFonts w:cs="Arial" w:ascii="Arial" w:hAnsi="Arial"/>
          <w:b/>
          <w:color w:val="000000"/>
          <w:sz w:val="22"/>
          <w:u w:val="single"/>
          <w:lang w:val="sk-SK"/>
        </w:rPr>
        <w:t>POČET VSTUPOV – 200 000 CZ A 59 000 EN (13.11.2002)</w:t>
      </w:r>
      <w:r>
        <w:rPr>
          <w:rFonts w:cs="Arial" w:ascii="Arial" w:hAnsi="Arial"/>
          <w:b/>
          <w:color w:val="000000"/>
          <w:sz w:val="22"/>
          <w:lang w:val="sk-SK"/>
        </w:rPr>
        <w:t>. Informujte ostatných, aj úradníkov a pracovníkov médií !!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lang w:val="sk-SK"/>
        </w:rPr>
      </w:pPr>
      <w:r>
        <w:rPr>
          <w:rFonts w:cs="Arial" w:ascii="Arial" w:hAnsi="Arial"/>
          <w:b/>
          <w:color w:val="000000"/>
          <w:sz w:val="14"/>
          <w:lang w:val="sk-SK"/>
        </w:rPr>
      </w:r>
    </w:p>
    <w:p>
      <w:pPr>
        <w:pStyle w:val="Zkladntext2"/>
        <w:rPr>
          <w:color w:val="000000"/>
          <w:lang w:val="sk-SK"/>
        </w:rPr>
      </w:pPr>
      <w:r>
        <w:rPr>
          <w:color w:val="000000"/>
          <w:lang w:val="sk-SK"/>
        </w:rPr>
        <w:t xml:space="preserve">HOVORÍTE SI, ŽE STE SLOBODNÍ – TÝMTO VÁM VYVRACIAME VAŠU PREDSTAVU SLOBODY, V SKUTOČNOSTI SA JEDNÁ O PSEUDOSLOBODU – STAV UMELE ZFABRIKOVANÝ, SKRYTO TÝMI, KTORÍ VÁS OVLÁDAJÚ - NEGATÍVNI ĽUDIA na Zemi i negatívne entity z Vesmíru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lang w:val="sk-SK"/>
        </w:rPr>
      </w:pPr>
      <w:r>
        <w:rPr>
          <w:rFonts w:cs="Arial" w:ascii="Arial" w:hAnsi="Arial"/>
          <w:b/>
          <w:color w:val="000000"/>
          <w:sz w:val="1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  <w:t>HOVORÍTE SI, ŽE MÁTE DEMOKRACIU – TÝMTO VÁM VYVRACIAM VAŠU PREDSTAVU DEMOKRACIE, V SKUTOČNOSTI SA JEDNÁ O PSEUDODEMOKRACIU.       DOBRE ZVÁŽTE SVOJE ROZHODNUTIE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/>
        </w:rPr>
      </w:pPr>
      <w:r>
        <w:rPr>
          <w:rFonts w:cs="Arial" w:ascii="Arial" w:hAnsi="Arial"/>
          <w:b/>
          <w:color w:val="000000"/>
          <w:sz w:val="22"/>
          <w:lang w:val="sk-SK"/>
        </w:rPr>
      </w:r>
    </w:p>
    <w:p>
      <w:pPr>
        <w:pStyle w:val="Heading3"/>
        <w:rPr>
          <w:rFonts w:ascii="Arial" w:hAnsi="Arial" w:cs="Arial"/>
          <w:color w:val="000000"/>
          <w:sz w:val="40"/>
          <w:lang w:val="sk-SK"/>
        </w:rPr>
      </w:pPr>
      <w:r>
        <w:rPr>
          <w:rFonts w:cs="Arial" w:ascii="Arial" w:hAnsi="Arial"/>
          <w:color w:val="000000"/>
          <w:sz w:val="40"/>
          <w:lang w:val="sk-SK"/>
        </w:rPr>
        <w:t>SOM PROTI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4"/>
          <w:lang w:val="sk-SK"/>
        </w:rPr>
      </w:pPr>
      <w:r>
        <w:rPr>
          <w:rFonts w:eastAsia="Arial" w:cs="Arial" w:ascii="Arial" w:hAnsi="Arial"/>
          <w:b/>
          <w:color w:val="000000"/>
          <w:sz w:val="24"/>
          <w:lang w:val="sk-SK"/>
        </w:rPr>
        <w:t xml:space="preserve"> </w:t>
      </w:r>
    </w:p>
    <w:p>
      <w:pPr>
        <w:pStyle w:val="Heading2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  <w:t xml:space="preserve">ZAVÁDZANIU ČIPOVÝCH OBČIANSKÝCH (ZDRAVOTNÝCH, VODIČSKÝCH) PREUKAZOV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sk-SK"/>
        </w:rPr>
        <w:t xml:space="preserve">Prosím, píšte </w:t>
      </w:r>
      <w:r>
        <w:rPr>
          <w:rFonts w:cs="Arial" w:ascii="Arial" w:hAnsi="Arial"/>
          <w:b/>
          <w:color w:val="000000"/>
          <w:sz w:val="24"/>
          <w:lang w:val="sk-SK"/>
        </w:rPr>
        <w:t>čitateľne,</w:t>
      </w:r>
      <w:r>
        <w:rPr>
          <w:rFonts w:cs="Arial" w:ascii="Arial" w:hAnsi="Arial"/>
          <w:color w:val="000000"/>
          <w:sz w:val="24"/>
          <w:lang w:val="sk-SK"/>
        </w:rPr>
        <w:t xml:space="preserve"> </w:t>
      </w:r>
      <w:r>
        <w:rPr>
          <w:rFonts w:cs="Arial" w:ascii="Arial" w:hAnsi="Arial"/>
          <w:b/>
          <w:color w:val="000000"/>
          <w:sz w:val="24"/>
          <w:lang w:val="sk-SK"/>
        </w:rPr>
        <w:t>TLAČENÝM PÍSMOM,</w:t>
      </w:r>
      <w:r>
        <w:rPr>
          <w:rFonts w:cs="Arial" w:ascii="Arial" w:hAnsi="Arial"/>
          <w:color w:val="000000"/>
          <w:sz w:val="24"/>
          <w:lang w:val="sk-SK"/>
        </w:rPr>
        <w:t xml:space="preserve"> aby Váš hlas bol platný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  <w:t>Meno a priezvisko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  <w:t>Trvalé bydlisko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  <w:t>(ulica, obec, PSČ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  <w:t>Podpis: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  <w:t>K petícii si môžete vyžiadať formulár.  Hlas zašlite koordinátorovi petície na Slovensku: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sectPr>
          <w:footerReference w:type="default" r:id="rId6"/>
          <w:type w:val="nextPage"/>
          <w:pgSz w:w="11906" w:h="16838"/>
          <w:pgMar w:left="624" w:right="567" w:gutter="0" w:header="0" w:top="851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color w:val="000000"/>
          <w:sz w:val="24"/>
          <w:lang w:val="sk-SK" w:eastAsia="en-US"/>
        </w:rPr>
      </w:pPr>
      <w:r>
        <w:rPr>
          <w:rFonts w:cs="Arial" w:ascii="Arial" w:hAnsi="Arial"/>
          <w:b/>
          <w:color w:val="000000"/>
          <w:sz w:val="24"/>
          <w:lang w:val="sk-SK" w:eastAsia="en-US"/>
        </w:rPr>
        <w:t>ING. IVO A. BENDA,    P.O. BOX 39,   036 01   MARTIN 1,   SLOVENSKO.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179"/>
        <w:gridCol w:w="2540"/>
        <w:gridCol w:w="2481"/>
        <w:gridCol w:w="992"/>
        <w:gridCol w:w="1759"/>
        <w:gridCol w:w="9"/>
      </w:tblGrid>
      <w:tr>
        <w:trPr>
          <w:trHeight w:val="689" w:hRule="atLeast"/>
        </w:trPr>
        <w:tc>
          <w:tcPr>
            <w:tcW w:w="107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40"/>
              </w:rPr>
              <w:t>PETÍCIA PROTI ČIPOVEJ TOTALITE  !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4.10.2002</w:t>
            </w:r>
          </w:p>
        </w:tc>
      </w:tr>
      <w:tr>
        <w:trPr>
          <w:trHeight w:val="595" w:hRule="atLeast"/>
        </w:trPr>
        <w:tc>
          <w:tcPr>
            <w:tcW w:w="107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OM PROTI ZAVÁDZANIU ČIPOVÝCH OBČIANSKÝCH (ZDRAVOTNÝCH, VODIČSKÝCH) PREUKAZOV</w:t>
            </w:r>
          </w:p>
        </w:tc>
      </w:tr>
      <w:tr>
        <w:trPr>
          <w:trHeight w:val="286" w:hRule="atLeast"/>
        </w:trPr>
        <w:tc>
          <w:tcPr>
            <w:tcW w:w="107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PROSÍM, PÍŠTE ČITATEĽNE, TLAČENÝM PÍSMOM, ABY VÁŠ HLAS BOL PLATNÝ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www.vesmirni-lide.cz</w:t>
            </w:r>
            <w:r>
              <w:rPr>
                <w:rFonts w:cs="Arial" w:ascii="Arial" w:hAnsi="Arial"/>
                <w:color w:val="000000"/>
              </w:rPr>
              <w:t xml:space="preserve"> - INFO</w:t>
            </w:r>
          </w:p>
        </w:tc>
      </w:tr>
      <w:tr>
        <w:trPr>
          <w:trHeight w:val="49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Č.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NO A PRIEZVISKO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VALÉ BYDLISKO – ULICA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VALÉ BYDLISKO- MES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SČ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107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ZÍSKANÉ HLASY ZAŠLETE: ING. IVO A. BENDA, P.O.BOX 39, 036 01 MARTIN1, SLOVENSKO - ZDE OBDRŽÍTE INFO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624" w:right="567" w:gutter="0" w:header="0" w:top="680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 xml:space="preserve">Leták  13 </w:t>
    </w:r>
    <w:r>
      <w:rPr>
        <w:rFonts w:cs="Arial" w:ascii="Arial" w:hAnsi="Arial"/>
        <w:sz w:val="22"/>
        <w:lang w:val="en-US" w:eastAsia="en-US"/>
      </w:rPr>
      <w:t xml:space="preserve">sk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 xml:space="preserve">Leták  13 </w:t>
    </w:r>
    <w:r>
      <w:rPr>
        <w:rFonts w:cs="Arial" w:ascii="Arial" w:hAnsi="Arial"/>
        <w:sz w:val="22"/>
        <w:lang w:val="en-US" w:eastAsia="en-US"/>
      </w:rPr>
      <w:t xml:space="preserve">sk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;Arial" w:hAnsi="Formata;Arial" w:cs="Formata;Arial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Formata;Arial" w:hAnsi="Formata;Arial" w:cs="Formata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color w:val="0000FF"/>
      <w:sz w:val="28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color w:val="0000FF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b/>
      <w:color w:val="FF0000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Formata;Arial" w:hAnsi="Formata;Arial" w:cs="Formata;Arial"/>
      <w:sz w:val="24"/>
    </w:rPr>
  </w:style>
  <w:style w:type="paragraph" w:styleId="IndexHeading">
    <w:name w:val="Index Heading"/>
    <w:basedOn w:val="Normal"/>
    <w:next w:val="Index1"/>
    <w:pPr>
      <w:jc w:val="both"/>
    </w:pPr>
    <w:rPr>
      <w:rFonts w:ascii="Formata;Arial" w:hAnsi="Formata;Arial" w:cs="Formata;Arial"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Formata;Arial" w:hAnsi="Formata;Arial" w:cs="Formata;Arial"/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Formata;Arial" w:hAnsi="Formata;Arial" w:cs="Formata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cipova-peticia.szm.sk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3:52:00Z</dcterms:created>
  <dc:creator>IVO A. BENDA</dc:creator>
  <dc:description/>
  <dc:language>en-US</dc:language>
  <cp:lastModifiedBy>Lajla</cp:lastModifiedBy>
  <cp:lastPrinted>2008-07-19T05:47:00Z</cp:lastPrinted>
  <dcterms:modified xsi:type="dcterms:W3CDTF">2008-07-27T05:53:00Z</dcterms:modified>
  <cp:revision>3</cp:revision>
  <dc:subject/>
  <dc:title>www.vesmirni-lide.cz    www.universe-people.com</dc:title>
</cp:coreProperties>
</file>