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RÁJ NA ZEM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Bylo by to krásné lid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by tolik rad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57.6pt;height:57.6pt" coordorigin="4761,148" coordsize="1152,1152">
                <v:group id="shape_0" style="position:absolute;left:4761;top:14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05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71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53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57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56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56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na tom světě šir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 válek a pohrd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vedlo všechny star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áska svět by zaplavi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árem svým nebesk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štěstí bylo by všu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ikde ani stínu pochyb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íru našeho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Láska, to je krásný c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dá se ale uchop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zdání bývá klam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sudovou cestou j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vidět krásu ko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jednou pochop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i ve vesmíru šir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7302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najde se ne jedna chví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na něho někdo mys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oufá či naří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 se směje rad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ten nádherný úsměv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ho odzbro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íla toho pozn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každý má už od naro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vo být šťast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vat a smát se z plných plic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štěstí ať na Zemi dále přetrv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ikdy se před žádnými lidmi neschová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aby úsměv na každé tváři lidsk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rozzářil i miliony dalších srd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jeho krásu spat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to z lásky napsal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šem požehnat bych chtěl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milujíc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110.   </w:t>
      </w:r>
      <w:r>
        <w:rPr>
          <w:rFonts w:cs="Arial" w:ascii="Arial" w:hAnsi="Arial"/>
          <w:color w:val="800000"/>
          <w:sz w:val="24"/>
        </w:rPr>
        <w:t>Přijala Helena N.  28.1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 LÁSKO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 láskou píši ti tento li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m bych vyjádřit chtě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moc tě milu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ožná bych mě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ožit ti poklonu mil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všechna tvá krásná př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z tvého srdce vycháze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stavičně kol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em velké Mléčné dráh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čekají na svá vyslyšení a napln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když se občas zdají</w:t>
      </w:r>
    </w:p>
    <w:p>
      <w:pPr>
        <w:pStyle w:val="Zkladntext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ýti skrytá a nekonečná.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chtěl bych před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é ostatním své věnov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láska je vždy doprová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hodně štěstí k to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aše životy by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prozářeny světlem lás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armonie, klidu a mír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S láskou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esmírní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11.     </w:t>
      </w:r>
      <w:r>
        <w:rPr>
          <w:rFonts w:cs="Arial" w:ascii="Arial" w:hAnsi="Arial"/>
          <w:color w:val="800000"/>
          <w:sz w:val="23"/>
        </w:rPr>
        <w:t>Přijala Helena N.     1.12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265</wp:posOffset>
            </wp:positionH>
            <wp:positionV relativeFrom="paragraph">
              <wp:posOffset>39370</wp:posOffset>
            </wp:positionV>
            <wp:extent cx="2341245" cy="3190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/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E SVĚTLE PRAVD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d těch dob co by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še časy těžké jak doposu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mohlo by se říci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ho na tomto světě suď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a buď vykonavatelem rozsudků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osudem l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ří svou lásku v sobě nev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55575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25pt;width:57.6pt;height:57.6pt" coordorigin="4761,245" coordsize="1152,1152">
                <v:group id="shape_0" style="position:absolute;left:4761;top:24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56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5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53;width:610;height:45">
                  <v:shape id="shape_0" fillcolor="black" stroked="f" o:allowincell="f" style="position:absolute;left:5033;top:75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5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a přesto vidí vše kolem</w:t>
      </w:r>
    </w:p>
    <w:p>
      <w:pPr>
        <w:pStyle w:val="Zkladntext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ničené a zpustoš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jako dříve by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krásné a čisté jak padlý sní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i vaše srdce bud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it tou nekonečnou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cítí tam uvnitř sebe skry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povznáší vaše činy na božsk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chtěl bych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át miliony život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444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en v lásce a pravém pozn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svou cestou uh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krásou svého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milující 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12.     </w:t>
      </w:r>
      <w:r>
        <w:rPr>
          <w:rFonts w:cs="Arial" w:ascii="Arial" w:hAnsi="Arial"/>
          <w:color w:val="800000"/>
          <w:sz w:val="23"/>
        </w:rPr>
        <w:t>Přijala Helena N.     7.12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295</wp:posOffset>
            </wp:positionH>
            <wp:positionV relativeFrom="paragraph">
              <wp:posOffset>57785</wp:posOffset>
            </wp:positionV>
            <wp:extent cx="2499995" cy="34429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11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ZMOUDŘ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Někdy si člověk naří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nad svým osud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to se zmí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že nemá žádné zd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ase přijde znenad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ak objeví se myšlenka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halit proudem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á by tě chtě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en na tobě zále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bude dá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jako paprsky lásky kter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šly v ten pravý čas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na pomoc všem kteří hledají a chtějí za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dělat tento svět lep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další zítř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i já chtěl bych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át zázračná uzdrav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všechny chmur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pokoje z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na čistou lás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která zaplaví každý kontinent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ou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S láskou 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milující 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9.    </w:t>
      </w:r>
      <w:r>
        <w:rPr>
          <w:rFonts w:cs="Arial" w:ascii="Arial" w:hAnsi="Arial"/>
          <w:color w:val="800000"/>
          <w:sz w:val="23"/>
        </w:rPr>
        <w:t>Přijala Helena N.    29.12.2004.</w:t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3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5:08:00Z</dcterms:created>
  <dc:creator>IAB</dc:creator>
  <dc:description/>
  <dc:language>en-US</dc:language>
  <cp:lastModifiedBy>Lajla</cp:lastModifiedBy>
  <cp:lastPrinted>2004-06-21T07:17:00Z</cp:lastPrinted>
  <dcterms:modified xsi:type="dcterms:W3CDTF">2008-07-26T12:51:00Z</dcterms:modified>
  <cp:revision>3</cp:revision>
  <dc:subject/>
  <dc:title>www.vesmirni-lide.cz  www.vesmirnilide.cz  www.universe-people.cz  www.universe-people.com</dc:title>
</cp:coreProperties>
</file>