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TECHNIKA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23235</wp:posOffset>
                </wp:positionH>
                <wp:positionV relativeFrom="paragraph">
                  <wp:posOffset>8255</wp:posOffset>
                </wp:positionV>
                <wp:extent cx="731520" cy="731520"/>
                <wp:effectExtent l="6985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731520"/>
                          <a:chOff x="0" y="0"/>
                          <a:chExt cx="731520" cy="73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73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36360"/>
                              <a:ext cx="546120" cy="39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0" y="205200"/>
                            <a:ext cx="478800" cy="84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3240" bIns="3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384120"/>
                            <a:ext cx="274320" cy="84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2520" bIns="2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3880" y="292680"/>
                            <a:ext cx="385560" cy="8892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080" y="2988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53800" y="3024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0.65pt;width:57.6pt;height:57.6pt" coordorigin="4761,13" coordsize="1152,1152">
                <v:group id="shape_0" style="position:absolute;left:4761;top:13;width:1152;height:1152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13;width:1151;height:115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22;top:70;width:859;height:61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4954;top:336;width:753;height:133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31;top:618;width:431;height:132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33;top:522;width:610;height:45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black" stroked="f" o:allowincell="f" style="position:absolute;left:5033;top:521;width:208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35;top:521;width:208;height:44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>Technologie milé dět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louží k užitku nebo prot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áleží, za JAKÝM ÚČELEM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sou použity či zneužity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y všude v pravém Stvořen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sme technologii použili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e skutečnému užitku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931795</wp:posOffset>
            </wp:positionH>
            <wp:positionV relativeFrom="paragraph">
              <wp:posOffset>109855</wp:posOffset>
            </wp:positionV>
            <wp:extent cx="914400" cy="7327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8"/>
        </w:rPr>
        <w:t>v každodenním životě společnosti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echnika neničí planetu žádnou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ani zdraví Vesmírných lid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e použita v přísném souladu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 Vesmírnými zákony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Obytné domy, školy, vědecká centra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louží každému ke kvalitě života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tále se hodnotí výsledky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yužití naší vyspělé techniky.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89910</wp:posOffset>
            </wp:positionH>
            <wp:positionV relativeFrom="paragraph">
              <wp:posOffset>147320</wp:posOffset>
            </wp:positionV>
            <wp:extent cx="3688715" cy="50292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8715" cy="502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esmírná stanice naš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sou komfortní palác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e však zbytečným přepychem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le účelným využitím technologie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e všude tomu tak j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e světech temných, kde technika j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e zneužívá k ovládání jiných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 okrádání jejich energie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ktéž tam prostředí nič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ezřídka celé planety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ak se jako kobylky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a jiné světy stěhuj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 přírodou v harmonii nežij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en vegetují v podzem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echnika jejich zabíj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še živé na povrchu i pod zem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sou další temné světy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vané námi ZELENÉ PLANETY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polečnosti přírodn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ako u vás v minulosti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m techniku nemají,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živlům přírodním podléhaj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řírodu pak nenič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ejich holé ruce nestač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aždý člověk se vyvíj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má si taktéž uvědomit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že technika má lidem sloužit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ne ničit jejich životy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 láskou v srdci předal všem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  <w:lang w:val="en-US" w:eastAsia="en-US"/>
        </w:rPr>
        <w:t>Aštar Šeran</w:t>
      </w:r>
      <w:r>
        <w:rPr>
          <w:rFonts w:cs="Arial" w:ascii="Arial" w:hAnsi="Arial"/>
          <w:color w:val="000000"/>
          <w:sz w:val="28"/>
        </w:rPr>
        <w:t xml:space="preserve"> svým srdcem.“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00"/>
          <w:sz w:val="28"/>
        </w:rPr>
        <w:t xml:space="preserve">Děkuji ti drahý </w:t>
      </w:r>
      <w:r>
        <w:rPr>
          <w:rFonts w:cs="Arial" w:ascii="Arial" w:hAnsi="Arial"/>
          <w:i/>
          <w:color w:val="000000"/>
          <w:sz w:val="28"/>
          <w:lang w:val="en-US" w:eastAsia="en-US"/>
        </w:rPr>
        <w:t>Aštare</w:t>
      </w:r>
      <w:r>
        <w:rPr>
          <w:rFonts w:cs="Arial" w:ascii="Arial" w:hAnsi="Arial"/>
          <w:i/>
          <w:color w:val="000000"/>
          <w:sz w:val="28"/>
        </w:rPr>
        <w:t>,</w:t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00"/>
          <w:sz w:val="28"/>
        </w:rPr>
        <w:t>s láskou radostně předám všem. Ivo.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000000"/>
          <w:sz w:val="24"/>
        </w:rPr>
        <w:t xml:space="preserve">stavu pozemského člověka </w:t>
      </w:r>
      <w:r>
        <w:rPr>
          <w:rFonts w:cs="Arial" w:ascii="Arial" w:hAnsi="Arial"/>
          <w:i/>
          <w:color w:val="000000"/>
          <w:sz w:val="24"/>
        </w:rPr>
        <w:t>a</w:t>
      </w:r>
      <w:r>
        <w:rPr>
          <w:rFonts w:cs="Arial" w:ascii="Arial" w:hAnsi="Arial"/>
          <w:b/>
          <w:i/>
          <w:color w:val="000000"/>
          <w:sz w:val="24"/>
        </w:rPr>
        <w:t xml:space="preserve"> duchovní cesta</w:t>
      </w:r>
      <w:r>
        <w:rPr>
          <w:rFonts w:cs="Arial" w:ascii="Arial" w:hAnsi="Arial"/>
          <w:i/>
          <w:color w:val="000000"/>
          <w:sz w:val="24"/>
        </w:rPr>
        <w:t xml:space="preserve"> – např. obr. 688, 692, 793 a obr. 811 na  </w:t>
      </w:r>
      <w:hyperlink r:id="rId4">
        <w:r>
          <w:rPr>
            <w:rStyle w:val="InternetLink"/>
            <w:rFonts w:cs="Arial" w:ascii="Arial" w:hAnsi="Arial"/>
            <w:color w:val="0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0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0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lang w:val="en-US" w:eastAsia="en-US"/>
        </w:rPr>
      </w:pPr>
      <w:r>
        <w:rPr>
          <w:rFonts w:cs="Arial" w:ascii="Arial" w:hAnsi="Arial"/>
          <w:color w:val="000000"/>
          <w:sz w:val="16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3"/>
          <w:lang w:val="en-US" w:eastAsia="en-US"/>
        </w:rPr>
        <w:t xml:space="preserve">Sdělení 2056.  </w:t>
      </w:r>
      <w:r>
        <w:rPr>
          <w:rFonts w:cs="Arial" w:ascii="Arial" w:hAnsi="Arial"/>
          <w:color w:val="000000"/>
          <w:sz w:val="23"/>
        </w:rPr>
        <w:t>Přijal Ivo A. Benda.  15.10.2004.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OCH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23235</wp:posOffset>
                </wp:positionH>
                <wp:positionV relativeFrom="paragraph">
                  <wp:posOffset>38100</wp:posOffset>
                </wp:positionV>
                <wp:extent cx="731520" cy="731520"/>
                <wp:effectExtent l="6985" t="6350" r="6985" b="698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731520"/>
                          <a:chOff x="0" y="0"/>
                          <a:chExt cx="731520" cy="73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73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36360"/>
                              <a:ext cx="546120" cy="39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0" y="205200"/>
                            <a:ext cx="478800" cy="84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3240" bIns="3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384120"/>
                            <a:ext cx="274320" cy="84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2520" bIns="2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3880" y="292680"/>
                            <a:ext cx="385560" cy="8892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080" y="2988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53800" y="3024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3pt;width:57.6pt;height:57.6pt" coordorigin="4761,60" coordsize="1152,1152">
                <v:group id="shape_0" style="position:absolute;left:4761;top:60;width:1152;height:1152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60;width:1151;height:115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22;top:117;width:859;height:61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fillcolor="black" stroked="f" o:allowincell="f" style="position:absolute;left:4954;top:383;width:753;height:133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31;top:665;width:431;height:132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33;top:569;width:610;height:45">
                  <v:shape id="shape_0" fillcolor="black" stroked="f" o:allowincell="f" style="position:absolute;left:5033;top:568;width:208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35;top:568;width:208;height:44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>Och, ta moudrost těch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o z Nebe volaj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o milou větou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ě stále věnč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Och, ta něžná ruka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931795</wp:posOffset>
            </wp:positionH>
            <wp:positionV relativeFrom="paragraph">
              <wp:posOffset>61595</wp:posOffset>
            </wp:positionV>
            <wp:extent cx="914400" cy="73279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8"/>
        </w:rPr>
        <w:t>co tě z Nebe hlad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o srdce tvé čist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by milovalo bližn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Och, ty oči velké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o z Nebe na tebe hled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obrovská láska a inteligenc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 nich každým pohledem čiš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Och, ty chřípí mocné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o z Nebe tě drž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oporou jsou t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 každé situaci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Och, ty dlaně milé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o z Nebe tě mil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hladí šíji tvou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 láskou tak křehkou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Och, ta touha dávat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o z Nebe pocház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nděl stále sálá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ím, co dá ti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Och, milá bytosti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o z Nebe vid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aždý tvůj mžik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by chránila mír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Och, milujíc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y z Nebe letíc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ás lidi chrání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řed silami temnými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Och, drazí, milovan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 Nebe vás vítám na Zemi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 té kolébce života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řehkého nad propast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Och, slávu vzdávám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šem z Nebe drahým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ěm, co jsou tak spjat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 našimi životy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 láskou v srdci předal jsem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  <w:lang w:val="en-US" w:eastAsia="en-US"/>
        </w:rPr>
        <w:t>Aštar Šeran</w:t>
      </w:r>
      <w:r>
        <w:rPr>
          <w:rFonts w:cs="Arial" w:ascii="Arial" w:hAnsi="Arial"/>
          <w:color w:val="000000"/>
          <w:sz w:val="28"/>
        </w:rPr>
        <w:t xml:space="preserve"> svým srdcem.“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00"/>
          <w:sz w:val="28"/>
        </w:rPr>
        <w:t xml:space="preserve">Děkuji ti drahý </w:t>
      </w:r>
      <w:r>
        <w:rPr>
          <w:rFonts w:cs="Arial" w:ascii="Arial" w:hAnsi="Arial"/>
          <w:i/>
          <w:color w:val="000000"/>
          <w:sz w:val="28"/>
          <w:lang w:val="en-US" w:eastAsia="en-US"/>
        </w:rPr>
        <w:t>Aštare</w:t>
      </w:r>
      <w:r>
        <w:rPr>
          <w:rFonts w:cs="Arial" w:ascii="Arial" w:hAnsi="Arial"/>
          <w:i/>
          <w:color w:val="0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>s láskou radostně předám všem. Ivo.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4"/>
          <w:lang w:val="en-US" w:eastAsia="en-US"/>
        </w:rPr>
      </w:pPr>
      <w:r>
        <w:rPr>
          <w:rFonts w:cs="Arial" w:ascii="Arial" w:hAnsi="Arial"/>
          <w:i/>
          <w:color w:val="000000"/>
          <w:sz w:val="24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000000"/>
          <w:sz w:val="24"/>
        </w:rPr>
        <w:t xml:space="preserve">stavu pozemského člověka </w:t>
      </w:r>
      <w:r>
        <w:rPr>
          <w:rFonts w:cs="Arial" w:ascii="Arial" w:hAnsi="Arial"/>
          <w:i/>
          <w:color w:val="000000"/>
          <w:sz w:val="24"/>
        </w:rPr>
        <w:t>a</w:t>
      </w:r>
      <w:r>
        <w:rPr>
          <w:rFonts w:cs="Arial" w:ascii="Arial" w:hAnsi="Arial"/>
          <w:b/>
          <w:i/>
          <w:color w:val="000000"/>
          <w:sz w:val="24"/>
        </w:rPr>
        <w:t xml:space="preserve"> duchovní cesta</w:t>
      </w:r>
      <w:r>
        <w:rPr>
          <w:rFonts w:cs="Arial" w:ascii="Arial" w:hAnsi="Arial"/>
          <w:i/>
          <w:color w:val="000000"/>
          <w:sz w:val="24"/>
        </w:rPr>
        <w:t xml:space="preserve"> – např. obr. 688, 692, 793 a obr. 811 na  </w:t>
      </w:r>
      <w:hyperlink r:id="rId6">
        <w:r>
          <w:rPr>
            <w:rStyle w:val="InternetLink"/>
            <w:rFonts w:cs="Arial" w:ascii="Arial" w:hAnsi="Arial"/>
            <w:color w:val="0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0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0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lang w:val="en-US" w:eastAsia="en-US"/>
        </w:rPr>
      </w:pPr>
      <w:r>
        <w:rPr>
          <w:rFonts w:cs="Arial" w:ascii="Arial" w:hAnsi="Arial"/>
          <w:color w:val="000000"/>
          <w:sz w:val="16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3"/>
          <w:lang w:val="en-US" w:eastAsia="en-US"/>
        </w:rPr>
        <w:t xml:space="preserve">Sdělení 2053.  </w:t>
      </w:r>
      <w:r>
        <w:rPr>
          <w:rFonts w:cs="Arial" w:ascii="Arial" w:hAnsi="Arial"/>
          <w:color w:val="000000"/>
          <w:sz w:val="23"/>
        </w:rPr>
        <w:t>Přijal Ivo A. Benda.  13.10.2004.</w:t>
      </w:r>
    </w:p>
    <w:p>
      <w:pPr>
        <w:pStyle w:val="Normal"/>
        <w:jc w:val="center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85445</wp:posOffset>
            </wp:positionH>
            <wp:positionV relativeFrom="paragraph">
              <wp:posOffset>40005</wp:posOffset>
            </wp:positionV>
            <wp:extent cx="2122170" cy="292608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130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2170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85445</wp:posOffset>
            </wp:positionH>
            <wp:positionV relativeFrom="paragraph">
              <wp:posOffset>2874645</wp:posOffset>
            </wp:positionV>
            <wp:extent cx="2129155" cy="292608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7" r="87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9155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9"/>
      <w:type w:val="nextPage"/>
      <w:pgSz w:w="11906" w:h="16838"/>
      <w:pgMar w:left="567" w:right="567" w:gutter="0" w:header="0" w:top="737" w:footer="720" w:bottom="822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rmat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  <w:lang w:val="en-US" w:eastAsia="en-US"/>
      </w:rPr>
      <w:t xml:space="preserve">Leták  107                                                                             </w:t>
    </w:r>
    <w:r>
      <w:rPr>
        <w:rFonts w:cs="Arial" w:ascii="Arial" w:hAnsi="Arial"/>
      </w:rPr>
      <w:t>w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ormata;Arial" w:hAnsi="Formata;Arial" w:cs="Formata;Arial"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Formata;Arial" w:hAnsi="Formata;Arial" w:cs="Formata;Arial"/>
      <w:sz w:val="28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vesmirni-lide.cz/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www.vesmirni-lide.cz/" TargetMode="External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04:18:00Z</dcterms:created>
  <dc:creator>IAB</dc:creator>
  <dc:description/>
  <dc:language>en-US</dc:language>
  <cp:lastModifiedBy>Lajla</cp:lastModifiedBy>
  <cp:lastPrinted>2008-07-25T06:18:00Z</cp:lastPrinted>
  <dcterms:modified xsi:type="dcterms:W3CDTF">2008-07-27T04:51:00Z</dcterms:modified>
  <cp:revision>3</cp:revision>
  <dc:subject/>
  <dc:title>www.vesmirni-lide.cz  www.vesmirnilide.cz  www.universe-people.cz  www.universe-people.com</dc:title>
</cp:coreProperties>
</file>