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97155</wp:posOffset>
                </wp:positionV>
                <wp:extent cx="7132320" cy="8503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2320" cy="850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Zveme Vás na Duchovní přednášk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0000"/>
                                <w:sz w:val="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6"/>
                              </w:rPr>
                              <w:t>Pravé pojetí lidské duchovní ces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4"/>
                                <w:lang w:val="en-US" w:eastAsia="en-US"/>
                              </w:rPr>
                              <w:t>Spojení s vesmírnými náro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4"/>
                                <w:lang w:val="en-US" w:eastAsia="en-US"/>
                              </w:rPr>
                              <w:t>a návrat k pravé přirozenosti lidského živo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lang w:val="en-US" w:eastAsia="en-US"/>
                              </w:rPr>
                              <w:t>Co je s vaším Duchem, duší a fyzickým tělem 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4"/>
                                <w:lang w:val="en-US" w:eastAsia="en-US"/>
                              </w:rPr>
                              <w:t>15. ledna 2005 (sobota) ve 13 hodin, PRAHA 7,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KD VLTAVSKÁ – velký sál, Bubenská 1, Metro C-Vltavsk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4"/>
                                <w:lang w:val="en-US" w:eastAsia="en-US"/>
                              </w:rPr>
                              <w:t>Přednáší Ing. Ivo A. Benda, posel Vesmírných lid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4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44"/>
                              </w:rPr>
                              <w:drawing>
                                <wp:inline distT="0" distB="0" distL="0" distR="0">
                                  <wp:extent cx="3267075" cy="4482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7075" cy="4482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6pt;height:669.6pt;mso-wrap-distance-left:9.05pt;mso-wrap-distance-right:9.05pt;mso-wrap-distance-top:0pt;mso-wrap-distance-bottom:0pt;margin-top:7.65pt;mso-position-vertical-relative:text;margin-left: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Zveme Vás na Duchovní přednášk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3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2"/>
                          <w:lang w:val="en-US" w:eastAsia="en-US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color w:val="000000"/>
                          <w:sz w:val="6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66"/>
                        </w:rPr>
                        <w:t>Pravé pojetí lidské duchovní ces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3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4"/>
                          <w:lang w:val="en-US" w:eastAsia="en-US"/>
                        </w:rPr>
                        <w:t>Spojení s vesmírnými národ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4"/>
                          <w:lang w:val="en-US" w:eastAsia="en-US"/>
                        </w:rPr>
                        <w:t>a návrat k pravé přirozenosti lidského živo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lang w:val="en-US" w:eastAsia="en-US"/>
                        </w:rPr>
                        <w:t>Co je s vaším Duchem, duší a fyzickým tělem 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4"/>
                          <w:lang w:val="en-US" w:eastAsia="en-US"/>
                        </w:rPr>
                        <w:t>15. ledna 2005 (sobota) ve 13 hodin, PRAHA 7,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KD VLTAVSKÁ – velký sál, Bubenská 1, Metro C-Vltavsk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4"/>
                          <w:lang w:val="en-US" w:eastAsia="en-US"/>
                        </w:rPr>
                        <w:t>Přednáší Ing. Ivo A. Benda, posel Vesmírných lid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44"/>
                        </w:rPr>
                        <w:t xml:space="preserve">  </w:t>
                      </w:r>
                      <w:r>
                        <w:rPr>
                          <w:color w:val="000000"/>
                          <w:sz w:val="44"/>
                        </w:rPr>
                        <w:drawing>
                          <wp:inline distT="0" distB="0" distL="0" distR="0">
                            <wp:extent cx="3267075" cy="4482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1" r="-1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7075" cy="4482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2700</wp:posOffset>
                </wp:positionH>
                <wp:positionV relativeFrom="paragraph">
                  <wp:posOffset>8509635</wp:posOffset>
                </wp:positionV>
                <wp:extent cx="4754880" cy="1371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56"/>
                                <w:lang w:val="en-US" w:eastAsia="en-US"/>
                              </w:rPr>
                              <w:t>www.vesmirni-lide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56"/>
                                <w:lang w:val="en-US" w:eastAsia="en-US"/>
                              </w:rPr>
                              <w:t>www.universe-people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VO A. BE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.O. BOX 39          036 01   MARTIN 1         SLOVENSK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108pt;mso-wrap-distance-left:9.05pt;mso-wrap-distance-right:9.05pt;mso-wrap-distance-top:0pt;mso-wrap-distance-bottom:0pt;margin-top:670.05pt;mso-position-vertical-relative:text;margin-left:1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6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5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56"/>
                          <w:lang w:val="en-US" w:eastAsia="en-US"/>
                        </w:rPr>
                        <w:t>www.vesmirni-lide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5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56"/>
                          <w:lang w:val="en-US" w:eastAsia="en-US"/>
                        </w:rPr>
                        <w:t>www.universe-people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8"/>
                          <w:lang w:val="en-US" w:eastAsia="en-US"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IVO A. BEN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8"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P.O. BOX 39          036 01   MARTIN 1         SLOVENSK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284" w:right="28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4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9:39:00Z</dcterms:created>
  <dc:creator>Ivo Benda</dc:creator>
  <dc:description/>
  <dc:language>en-US</dc:language>
  <cp:lastModifiedBy>Lajla</cp:lastModifiedBy>
  <cp:lastPrinted>2004-09-01T12:47:00Z</cp:lastPrinted>
  <dcterms:modified xsi:type="dcterms:W3CDTF">2008-07-27T04:50:00Z</dcterms:modified>
  <cp:revision>3</cp:revision>
  <dc:subject/>
  <dc:title/>
</cp:coreProperties>
</file>