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VEČERNÍ BOUŘKA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Stmívání pozemsk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40355</wp:posOffset>
            </wp:positionH>
            <wp:positionV relativeFrom="paragraph">
              <wp:posOffset>114935</wp:posOffset>
            </wp:positionV>
            <wp:extent cx="1043940" cy="836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oblohy lidsk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zpěv milu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čistotu má svoj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yšlenky disharmonick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ní lidé hromadi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ď na řadě 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ůkladné čiště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Blesk projde krajinou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ána zní za rán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rajem zní velké hřmě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lidé způsobi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Tak se lidé div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že tolik bouřek sví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07665</wp:posOffset>
            </wp:positionH>
            <wp:positionV relativeFrom="paragraph">
              <wp:posOffset>135890</wp:posOffset>
            </wp:positionV>
            <wp:extent cx="3870325" cy="53035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72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325" cy="530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na tom přece jejic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zemském neb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ůně deště rozlév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raji nový úděl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istý vzduch, příroda ješt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každý v pochopení šanci m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ále nové příval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idem pravdu sdělu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jejich myšlenky se křižuj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teď harmonii nebe obnovil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ojí lidská mysl za to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čištění probíhalo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ále vývoj běž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ch pozemských duš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málo stač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 jednoduchému pochopení: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vysílám, to vrací s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kůži vlastní, zračí s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b velká událost blíží s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dpověď důležitá bude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všem srdcím poskytnut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nežít a co hleda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8"/>
        </w:rPr>
      </w:pPr>
      <w:r>
        <w:rPr>
          <w:rFonts w:cs="Arial" w:ascii="Arial" w:hAnsi="Arial"/>
          <w:i/>
          <w:color w:val="800000"/>
          <w:sz w:val="28"/>
        </w:rPr>
        <w:t>v lásce předám zprávu všem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8"/>
        </w:rPr>
      </w:pPr>
      <w:r>
        <w:rPr>
          <w:rFonts w:cs="Arial" w:ascii="Arial" w:hAnsi="Arial"/>
          <w:i/>
          <w:color w:val="0000FF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8"/>
        </w:rPr>
        <w:t xml:space="preserve">stavu pozemského člověka </w:t>
      </w:r>
      <w:r>
        <w:rPr>
          <w:rFonts w:cs="Arial" w:ascii="Arial" w:hAnsi="Arial"/>
          <w:i/>
          <w:color w:val="800000"/>
          <w:sz w:val="28"/>
        </w:rPr>
        <w:t>a</w:t>
      </w:r>
      <w:r>
        <w:rPr>
          <w:rFonts w:cs="Arial" w:ascii="Arial" w:hAnsi="Arial"/>
          <w:b/>
          <w:i/>
          <w:color w:val="800000"/>
          <w:sz w:val="28"/>
        </w:rPr>
        <w:t xml:space="preserve"> duchovní cesta</w:t>
      </w:r>
      <w:r>
        <w:rPr>
          <w:rFonts w:cs="Arial" w:ascii="Arial" w:hAnsi="Arial"/>
          <w:i/>
          <w:color w:val="800000"/>
          <w:sz w:val="28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8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  <w:t xml:space="preserve">Sdělení 1980. </w:t>
      </w:r>
    </w:p>
    <w:p>
      <w:pPr>
        <w:pStyle w:val="Normal"/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FF"/>
          <w:sz w:val="28"/>
        </w:rPr>
      </w:pPr>
      <w:r>
        <w:rPr>
          <w:rFonts w:eastAsia="Arial" w:cs="Arial" w:ascii="Arial" w:hAnsi="Arial"/>
          <w:color w:val="800000"/>
          <w:sz w:val="28"/>
        </w:rPr>
        <w:t xml:space="preserve">  </w:t>
      </w:r>
      <w:r>
        <w:rPr>
          <w:rFonts w:cs="Arial" w:ascii="Arial" w:hAnsi="Arial"/>
          <w:color w:val="800000"/>
          <w:sz w:val="28"/>
        </w:rPr>
        <w:tab/>
        <w:tab/>
        <w:t>17.8.2004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ZÁCHRANNÉ LANO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6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6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„</w:t>
      </w:r>
      <w:r>
        <w:rPr>
          <w:rFonts w:cs="Arial" w:ascii="Arial" w:hAnsi="Arial"/>
          <w:color w:val="0000FF"/>
          <w:sz w:val="26"/>
        </w:rPr>
        <w:t>Nač snažit se zde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na planetě Zemi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když tito lidé zde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lásku poznat nechtějí ?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Důležité odpovědi poskytují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jak negativní stav „žijí“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lásku svou zapomněly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manipulovat stále chtějí.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Vysávání energií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to je celé snažení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však čipy svět zamořený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poskytne plné odpovědi.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Plnost negativního stavu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6"/>
        </w:rPr>
        <w:t>PLNOU ODPOVĚĎ DÁVÁ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aktéři hrají hru ďábelskou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jak život a pravdu zadupat.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Celé Stvoření vidí scénu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jevištěm Země stále je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však zobrazí vše falešné -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PLNOST NEGATIVNÍHO STAVU !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85090</wp:posOffset>
            </wp:positionV>
            <wp:extent cx="1043940" cy="8369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6"/>
        </w:rPr>
        <w:t>Nač nyní zde svítíme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láskou druhé zaplavujeme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pravdivé zdroje dáváme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cestu ven ukazujeme ?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Každému semínko zasejeme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jež důležitou vzpomínkou bude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při Druhém příchodu hlášeném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Pána Ježíše Krista na Zem.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 xml:space="preserve">Pak celý tento </w:t>
      </w:r>
      <w:r>
        <w:rPr>
          <w:rFonts w:cs="Arial" w:ascii="Arial" w:hAnsi="Arial"/>
          <w:color w:val="0000FF"/>
          <w:sz w:val="26"/>
          <w:lang w:val="en-US" w:eastAsia="en-US"/>
        </w:rPr>
        <w:t>pseudosystém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LÁSKOU bude rozpuštěn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duše temné půjdou ven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z vězení jejich – pouzder.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Pak poslední soud bude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kde Ježíš jim film předvede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celou pravdu v nahotě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podvodný systém - odhalen.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Duše poslední volbu bude mít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zda s pravdou ztotožní se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či ji navždy zavrhne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to zvolí si sama – dík.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Když ZRNKA PRAVDY bude mít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má se čeho chytit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co světlonoši mu dříve dali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stane se lanem záchranným.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Pak od národů přírodních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definitivní cestu nastoupí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Domů, do Pravého Stvoření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Láskou pravou – učení.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Když však odmítne se ztotožnit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v životní částice se promění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Ježíš zpět Domů si vezme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6"/>
        </w:rPr>
        <w:t xml:space="preserve">co </w:t>
      </w:r>
      <w:r>
        <w:rPr>
          <w:rFonts w:cs="Arial" w:ascii="Arial" w:hAnsi="Arial"/>
          <w:color w:val="0000FF"/>
          <w:sz w:val="26"/>
          <w:lang w:val="en-US" w:eastAsia="en-US"/>
        </w:rPr>
        <w:t>pseudotvůrci</w:t>
      </w:r>
      <w:r>
        <w:rPr>
          <w:rFonts w:cs="Arial" w:ascii="Arial" w:hAnsi="Arial"/>
          <w:color w:val="0000FF"/>
          <w:sz w:val="26"/>
        </w:rPr>
        <w:t xml:space="preserve"> mu vzali.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Tak vidíš dítě mé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jak je nyní důležité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pravdu, světlo šířit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a každého tak zachránit.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Bez zrnek pravd nemá duše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v posledním soudu oporu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tak chytit se zas může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Světla tvého, daného dosud.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Tak smysl vidíš a máš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k práci světelné voláš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druhé v lásce nabádáš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a Jednotu tak hledáš.</w:t>
      </w:r>
    </w:p>
    <w:p>
      <w:pPr>
        <w:pStyle w:val="Normal"/>
        <w:jc w:val="center"/>
        <w:rPr>
          <w:rFonts w:ascii="Arial" w:hAnsi="Arial" w:cs="Arial"/>
          <w:color w:val="0000FF"/>
          <w:sz w:val="26"/>
          <w:lang w:val="en-US" w:eastAsia="en-US"/>
        </w:rPr>
      </w:pPr>
      <w:r>
        <w:rPr>
          <w:rFonts w:cs="Arial" w:ascii="Arial" w:hAnsi="Arial"/>
          <w:color w:val="0000FF"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1835</wp:posOffset>
                </wp:positionH>
                <wp:positionV relativeFrom="paragraph">
                  <wp:posOffset>-4170680</wp:posOffset>
                </wp:positionV>
                <wp:extent cx="822960" cy="72009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3636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8600" y="20268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60" y="37836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8000" y="283680"/>
                            <a:ext cx="43308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84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6.05pt;margin-top:-328.4pt;width:64.8pt;height:56.7pt" coordorigin="-1121,-6568" coordsize="1296,1134">
                <v:group id="shape_0" style="position:absolute;left:-1121;top:-6568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-1121;top:-6568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-826;top:-6511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-903;top:-6249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-704;top:-5972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-812;top:-6067;width:689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-812;top:-6068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-358;top:-6068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S láskou předal všem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Pán Ježíš Kristus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Stvořitel pravý je všem.“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</w:r>
    </w:p>
    <w:p>
      <w:pPr>
        <w:pStyle w:val="Heading3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ěkuji ti Stvořiteli drahý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6"/>
        </w:rPr>
      </w:pPr>
      <w:r>
        <w:rPr>
          <w:rFonts w:cs="Arial" w:ascii="Arial" w:hAnsi="Arial"/>
          <w:i/>
          <w:color w:val="800000"/>
          <w:sz w:val="26"/>
        </w:rPr>
        <w:t>v mém srdci chovaný,</w:t>
      </w:r>
    </w:p>
    <w:p>
      <w:pPr>
        <w:pStyle w:val="Normal"/>
        <w:jc w:val="center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i/>
          <w:color w:val="800000"/>
          <w:sz w:val="26"/>
        </w:rPr>
        <w:t>lidem předám tvé zprávy.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, více najdete v knize </w:t>
      </w:r>
      <w:r>
        <w:rPr>
          <w:rFonts w:cs="Arial" w:ascii="Arial" w:hAnsi="Arial"/>
          <w:b/>
          <w:i/>
          <w:color w:val="800000"/>
          <w:sz w:val="24"/>
        </w:rPr>
        <w:t>Nové zjevení Pána Ježíše Krista</w:t>
      </w:r>
      <w:r>
        <w:rPr>
          <w:rFonts w:cs="Arial" w:ascii="Arial" w:hAnsi="Arial"/>
          <w:i/>
          <w:color w:val="800000"/>
          <w:sz w:val="24"/>
        </w:rPr>
        <w:t xml:space="preserve"> na  </w:t>
      </w:r>
      <w:hyperlink r:id="rId6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1981. </w:t>
      </w:r>
    </w:p>
    <w:p>
      <w:pPr>
        <w:pStyle w:val="Normal"/>
        <w:ind w:firstLine="708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800000"/>
          <w:sz w:val="24"/>
        </w:rPr>
      </w:pPr>
      <w:r>
        <w:rPr>
          <w:rFonts w:eastAsia="Arial" w:cs="Arial" w:ascii="Arial" w:hAnsi="Arial"/>
          <w:color w:val="800000"/>
          <w:sz w:val="24"/>
        </w:rPr>
        <w:t xml:space="preserve">  </w:t>
      </w:r>
      <w:r>
        <w:rPr>
          <w:rFonts w:cs="Arial" w:ascii="Arial" w:hAnsi="Arial"/>
          <w:color w:val="800000"/>
          <w:sz w:val="24"/>
        </w:rPr>
        <w:tab/>
        <w:tab/>
        <w:t>17.8.2004.</w:t>
      </w:r>
    </w:p>
    <w:sectPr>
      <w:footerReference w:type="default" r:id="rId7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57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i/>
      <w:color w:val="800000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vesmirni-lide.cz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7:13:00Z</dcterms:created>
  <dc:creator>IAB</dc:creator>
  <dc:description/>
  <dc:language>en-US</dc:language>
  <cp:lastModifiedBy>IAB</cp:lastModifiedBy>
  <cp:lastPrinted>2004-06-21T07:17:00Z</cp:lastPrinted>
  <dcterms:modified xsi:type="dcterms:W3CDTF">2008-07-21T03:35:00Z</dcterms:modified>
  <cp:revision>3</cp:revision>
  <dc:subject/>
  <dc:title>www.vesmirni-lide.cz  www.vesmirnilide.cz  www.universe-people.cz  www.universe-people.com</dc:title>
</cp:coreProperties>
</file>