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0355</wp:posOffset>
            </wp:positionH>
            <wp:positionV relativeFrom="paragraph">
              <wp:posOffset>172085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ARANTÉN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idé si zde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nebo nejsou sam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oho jiného nev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li vlastní výtvor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nás nikdo nenavští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698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0.55pt;width:57.6pt;height:50.4pt" coordorigin="4761,11" coordsize="1152,1008">
                <v:group id="shape_0" style="position:absolute;left:4761;top:11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61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294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40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455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455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455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kde jsou jiné národy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se někteří pt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ávají bez odpově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se lidé spojí v lás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jdou znova srdce sv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ak uvidí v plné krá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y nebe přicház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tvo ušlo zvláštní cest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 lásky a Jednoty j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44450</wp:posOffset>
            </wp:positionV>
            <wp:extent cx="3937635" cy="5394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ezitím se izolovalo t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apomnělo na Eden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si žilo v ráji zemsk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jiné sféře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volilo však propad ča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odpadkový koš Stvoř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tak čekají vě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ozemské svít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ší se na střetnutí s lid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vou lásku nalez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kletí věků lidsk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áhne se již tolik gener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án temnoty vládu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mu v tom napomoh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pomněli na Stvořite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bohů si zvol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áva, moc a peníze ješ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přece dosud nemě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nými dětskými hračka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v rukou </w:t>
      </w:r>
      <w:r>
        <w:rPr>
          <w:rFonts w:cs="Arial" w:ascii="Arial" w:hAnsi="Arial"/>
          <w:color w:val="000000"/>
          <w:sz w:val="28"/>
          <w:lang w:val="en-US" w:eastAsia="en-US"/>
        </w:rPr>
        <w:t>pseudotvůrců</w:t>
      </w:r>
      <w:r>
        <w:rPr>
          <w:rFonts w:cs="Arial" w:ascii="Arial" w:hAnsi="Arial"/>
          <w:color w:val="000000"/>
          <w:sz w:val="28"/>
        </w:rPr>
        <w:t xml:space="preserve"> se st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ncují dle programů ovládac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počítačů ďáblů temnoty !</w:t>
      </w:r>
    </w:p>
    <w:p>
      <w:pPr>
        <w:pStyle w:val="Heading3"/>
        <w:rPr>
          <w:color w:val="000000"/>
        </w:rPr>
      </w:pPr>
      <w:r>
        <w:rPr>
          <w:color w:val="000000"/>
        </w:rPr>
        <w:t>V karanténě Země le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sou možné návště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loba, závist, moc a otroc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 návštěvníka ohroz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vš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srdce předal jen.“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7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4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RANNÍ BOUŘ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Noc k ránu vla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spí a klidně s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ční obloha zataž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em blesku se rozzá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větelné </w:t>
      </w:r>
      <w:r>
        <w:rPr>
          <w:rFonts w:cs="Arial" w:ascii="Arial" w:hAnsi="Arial"/>
          <w:color w:val="000000"/>
          <w:sz w:val="28"/>
          <w:lang w:val="en-US" w:eastAsia="en-US"/>
        </w:rPr>
        <w:t>pulzy</w:t>
      </w:r>
      <w:r>
        <w:rPr>
          <w:rFonts w:cs="Arial" w:ascii="Arial" w:hAnsi="Arial"/>
          <w:color w:val="000000"/>
          <w:sz w:val="28"/>
        </w:rPr>
        <w:t xml:space="preserve"> zemi ozař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rychleji se stříd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obyvatelům oznam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á bouřka se blí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odinu za hodinou stále svět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ční oblohu křiž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bouře velká brzy při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čistí všechny energi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9385</wp:posOffset>
            </wp:positionH>
            <wp:positionV relativeFrom="paragraph">
              <wp:posOffset>181610</wp:posOffset>
            </wp:positionV>
            <wp:extent cx="4078605" cy="5608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9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nečně se mraky moc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ůtrží vody ozva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esky s hromy duní ješ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 událost zjev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é čištění probí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isharmonických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lidstvo nevědomé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rací příroda do rovnováh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krajinou se rozední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křižujících blesků rychl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vody se valí dá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ysušen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á příroda v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 mocnou scenéri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bytůstka c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íliv mocných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ranním Sluncem ust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uře velká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se všude rozlé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armonických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ává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ozemský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tuto zpráv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1555</wp:posOffset>
            </wp:positionH>
            <wp:positionV relativeFrom="paragraph">
              <wp:posOffset>90170</wp:posOffset>
            </wp:positionV>
            <wp:extent cx="1043940" cy="8369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79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5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6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31:00Z</dcterms:created>
  <dc:creator>IAB</dc:creator>
  <dc:description/>
  <dc:language>en-US</dc:language>
  <cp:lastModifiedBy>Lajla</cp:lastModifiedBy>
  <cp:lastPrinted>2008-07-21T05:30:00Z</cp:lastPrinted>
  <dcterms:modified xsi:type="dcterms:W3CDTF">2008-07-27T04:41:00Z</dcterms:modified>
  <cp:revision>3</cp:revision>
  <dc:subject/>
  <dc:title>www.vesmirni-lide.cz  www.vesmirnilide.cz  www.universe-people.cz  www.universe-people.com</dc:title>
</cp:coreProperties>
</file>