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SVĚT VIBRAC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Stvoření každé zd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93980</wp:posOffset>
                </wp:positionV>
                <wp:extent cx="822960" cy="72009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7.4pt;width:64.8pt;height:56.7pt" coordorigin="4761,148" coordsize="1296,1134">
                <v:group id="shape_0" style="position:absolute;left:4761;top:148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48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04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466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43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648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647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647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vibracemi energií jes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to do okolí vysíl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zaměnitelné je m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laneta, kontinent, regio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lověk, rostlinka, zvířat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 vibrace energií zvo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 svůj charakter m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92075</wp:posOffset>
            </wp:positionV>
            <wp:extent cx="1043940" cy="836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hromady celky tvoř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 musí spolu ladit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jinak disharmonie vládn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o se nikomu nelíb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Existuje jistý řád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le kterého vše kmit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 jemu podléh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chylným hrozí rozpad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á bytost vibrač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éž zářičem energií jes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ho vlny dostáv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elý okolní svě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se všichni ovlivňuj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a tvoří rovnovážný systé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ají vazby v okol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ikdo není osamocen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ení celé takto m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ibrační strukturu energi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každá bytost m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oje vlastní vědom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vědomí má tyto vibra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ž bytost sama tvoř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le stupně vývo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vědomí mě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jnižšími jsou části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ž atomy tvoř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ostliny, zvířata následu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uchovní bytosti řadu završu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lověk sám má vlastní svě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ž si myšlením tvoř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izolovaný od Stvoření jes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ní s ním konzistent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to karanténu proděláv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hybí vesmírné návštěv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časem poznání získá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a vrátí se do Jednot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lidem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předám našim lidem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Ivo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975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800000"/>
          <w:sz w:val="28"/>
          <w:lang w:val="en-US" w:eastAsia="en-US"/>
        </w:rPr>
        <w:t xml:space="preserve">                   </w:t>
      </w:r>
      <w:r>
        <w:rPr>
          <w:rFonts w:cs="Arial" w:ascii="Arial" w:hAnsi="Arial"/>
          <w:color w:val="8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3495</wp:posOffset>
            </wp:positionH>
            <wp:positionV relativeFrom="paragraph">
              <wp:posOffset>181610</wp:posOffset>
            </wp:positionV>
            <wp:extent cx="3066415" cy="42062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87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ab/>
        <w:tab/>
        <w:t>12.8.2004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8"/>
        </w:rPr>
      </w:pPr>
      <w:r>
        <w:rPr>
          <w:rFonts w:cs="Arial" w:ascii="Arial" w:hAnsi="Arial"/>
          <w:color w:val="0000FF"/>
          <w:sz w:val="38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object w:dxaOrig="5343" w:dyaOrig="727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6.85pt;margin-top:13.55pt;width:257.85pt;height:363.8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438201322" r:id="rId5"/>
        </w:object>
      </w: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MOTÝLEK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Letí motýlek lučním kvítí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ehkostí svět zaplavu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adost krajem nos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i na Zemi obšťastň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vá křídly lehkos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 vzduchu nese poselstv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áhle mi na botu used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oukej, koukej, to jsem já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hvíli si tam povíd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vnutím na hlavu sed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ásou svou mne lecht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osáčkem jemným lask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ožkami spánek šimr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tváři mé se ptá: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pak jsi to za květink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á mi tak chutná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88995</wp:posOffset>
            </wp:positionH>
            <wp:positionV relativeFrom="paragraph">
              <wp:posOffset>104140</wp:posOffset>
            </wp:positionV>
            <wp:extent cx="3389630" cy="46221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462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 xml:space="preserve">Ty nejsi květinka, </w:t>
      </w:r>
      <w:r>
        <w:rPr>
          <w:rFonts w:cs="Arial" w:ascii="Arial" w:hAnsi="Arial"/>
          <w:color w:val="0000FF"/>
          <w:sz w:val="28"/>
          <w:lang w:val="en-US" w:eastAsia="en-US"/>
        </w:rPr>
        <w:t>dí</w:t>
      </w:r>
      <w:r>
        <w:rPr>
          <w:rFonts w:cs="Arial" w:ascii="Arial" w:hAnsi="Arial"/>
          <w:color w:val="0000FF"/>
          <w:sz w:val="28"/>
        </w:rPr>
        <w:t xml:space="preserve"> motýlek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le krásný jemný človíček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su ti od Vesmírný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ovo poselství: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ítko milované m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á nosím tě v srdci, přírod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ou tě jen oblažuj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, jak tento motýlek !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02995</wp:posOffset>
            </wp:positionH>
            <wp:positionV relativeFrom="paragraph">
              <wp:posOffset>184150</wp:posOffset>
            </wp:positionV>
            <wp:extent cx="914400" cy="7327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9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1976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800000"/>
          <w:sz w:val="24"/>
          <w:lang w:val="en-US" w:eastAsia="en-US"/>
        </w:rPr>
        <w:t xml:space="preserve">             </w:t>
      </w:r>
      <w:r>
        <w:rPr>
          <w:rFonts w:cs="Arial" w:ascii="Arial" w:hAnsi="Arial"/>
          <w:color w:val="8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FF"/>
          <w:sz w:val="24"/>
        </w:rPr>
      </w:pPr>
      <w:r>
        <w:rPr>
          <w:rFonts w:eastAsia="Arial" w:cs="Arial" w:ascii="Arial" w:hAnsi="Arial"/>
          <w:color w:val="800000"/>
          <w:sz w:val="24"/>
        </w:rPr>
        <w:t xml:space="preserve">  </w:t>
      </w:r>
      <w:r>
        <w:rPr>
          <w:rFonts w:cs="Arial" w:ascii="Arial" w:hAnsi="Arial"/>
          <w:color w:val="800000"/>
          <w:sz w:val="24"/>
        </w:rPr>
        <w:tab/>
        <w:tab/>
        <w:t>13.8.2004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sectPr>
      <w:footerReference w:type="default" r:id="rId10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55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bmp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hyperlink" Target="http://www.vesmirni-lide.cz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10:00Z</dcterms:created>
  <dc:creator>IAB</dc:creator>
  <dc:description/>
  <dc:language>en-US</dc:language>
  <cp:lastModifiedBy>IAB</cp:lastModifiedBy>
  <cp:lastPrinted>2004-06-21T07:17:00Z</cp:lastPrinted>
  <dcterms:modified xsi:type="dcterms:W3CDTF">2008-07-21T03:24:00Z</dcterms:modified>
  <cp:revision>3</cp:revision>
  <dc:subject/>
  <dc:title>www.vesmirni-lide.cz  www.vesmirnilide.cz  www.universe-people.cz  www.universe-people.com</dc:title>
</cp:coreProperties>
</file>