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8"/>
        </w:rPr>
        <w:t>SVĚTELNÝ NEKTAR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Kopretiny dvě mil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dí na teb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kají tě či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1795</wp:posOffset>
                </wp:positionH>
                <wp:positionV relativeFrom="paragraph">
                  <wp:posOffset>118745</wp:posOffset>
                </wp:positionV>
                <wp:extent cx="822960" cy="720090"/>
                <wp:effectExtent l="6350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9.35pt;width:64.8pt;height:56.7pt" coordorigin="4617,187" coordsize="1296,1134">
                <v:group id="shape_0" style="position:absolute;left:4617;top:187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617;top:187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11;top:243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834;top:505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3;top:782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23;top:687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24;top:686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377;top:686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sednout si, na n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ají ti co dá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elný nektar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můžeš do </w:t>
      </w:r>
      <w:r>
        <w:rPr>
          <w:rFonts w:cs="Arial" w:ascii="Arial" w:hAnsi="Arial"/>
          <w:color w:val="0000FF"/>
          <w:sz w:val="28"/>
          <w:lang w:val="en-US" w:eastAsia="en-US"/>
        </w:rPr>
        <w:t>syta</w:t>
      </w:r>
      <w:r>
        <w:rPr>
          <w:rFonts w:cs="Arial" w:ascii="Arial" w:hAnsi="Arial"/>
          <w:color w:val="0000FF"/>
          <w:sz w:val="28"/>
        </w:rPr>
        <w:t xml:space="preserve"> sá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hladu říct nazdar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fialovém poza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vě kopretiny hle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ůžeš nasát pozn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libo je 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O lidech pozemský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o národech vesmírn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Vesmír obydl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35890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nejen planetu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71495</wp:posOffset>
            </wp:positionH>
            <wp:positionV relativeFrom="paragraph">
              <wp:posOffset>10160</wp:posOffset>
            </wp:positionV>
            <wp:extent cx="3706495" cy="51117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138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511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Jak ty národy vesmír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lanetách i jinde ži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oužití milost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první místo d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tít milovaného Stvořitel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učení prav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Něj svůj živo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ětovat c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Nic pro sebe nehroma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potřeby nezbyt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i v harmonii ži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lásku ctí veli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nání velké m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 pravém hodnotném živo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ejvyšší kvalitu 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i pěstují na kopretin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 Vesmíru si lét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světlušky radost nos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o jejich pozn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ratrům a sestrám potřebný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eď človíčku pozemsk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vzhůru na nebe modr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seté tisíci kopretina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ktar lásky se syp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vám milý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 xml:space="preserve"> předal srdcem svý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milovan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  <w:t xml:space="preserve">děkuji Ti Stvořiteli Prvotní všeho a všech, 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color w:val="800000"/>
          <w:sz w:val="28"/>
        </w:rPr>
        <w:t>lidem, co srdce hladí dech.</w:t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56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17.7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LETÍ VČELK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Letí včelka nad kvě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NESE PRO DĚ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ouka květů barevn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hladí po duši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3235</wp:posOffset>
                </wp:positionH>
                <wp:positionV relativeFrom="paragraph">
                  <wp:posOffset>170815</wp:posOffset>
                </wp:positionV>
                <wp:extent cx="822960" cy="72009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45pt;width:64.8pt;height:56.7pt" coordorigin="4761,269" coordsize="1296,1134">
                <v:group id="shape_0" style="position:absolute;left:4761;top:269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69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25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87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64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69;width:688;height:46">
                  <v:shape id="shape_0" fillcolor="black" stroked="f" o:allowincell="f" style="position:absolute;left:5068;top:768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68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bírá lásku nektar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třebným ji nes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ětem, co sami neum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žíti ještě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čelka volá na dě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o lásky nes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tevřete srdce s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nání vám vezu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ěti včelku vít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ostí si zpív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se další pozn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sta k Vesmíru se kráč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áva včelce pil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větelný nektar nos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e po louce pozemsk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ětem lidským v pas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moc bližním – to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bu změny má provés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pouta otroct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lším lidem uvoln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vám milý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 xml:space="preserve"> předal srdcem svý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milovan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6"/>
        </w:rPr>
      </w:pPr>
      <w:r>
        <w:rPr>
          <w:rFonts w:cs="Arial" w:ascii="Arial" w:hAnsi="Arial"/>
          <w:i/>
          <w:color w:val="800000"/>
          <w:sz w:val="26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color w:val="800000"/>
          <w:sz w:val="28"/>
        </w:rPr>
        <w:t>lidem, co srdce hladí de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1555</wp:posOffset>
            </wp:positionH>
            <wp:positionV relativeFrom="paragraph">
              <wp:posOffset>187325</wp:posOffset>
            </wp:positionV>
            <wp:extent cx="1043940" cy="8369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57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4"/>
          <w:lang w:val="en-US" w:eastAsia="en-US"/>
        </w:rPr>
        <w:t xml:space="preserve">              </w:t>
      </w: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85</wp:posOffset>
            </wp:positionH>
            <wp:positionV relativeFrom="paragraph">
              <wp:posOffset>141605</wp:posOffset>
            </wp:positionV>
            <wp:extent cx="2794635" cy="39719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413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7.7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685</wp:posOffset>
            </wp:positionH>
            <wp:positionV relativeFrom="paragraph">
              <wp:posOffset>3962400</wp:posOffset>
            </wp:positionV>
            <wp:extent cx="2903855" cy="39592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47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9:01:00Z</dcterms:created>
  <dc:creator>IAB</dc:creator>
  <dc:description/>
  <dc:language>en-US</dc:language>
  <cp:lastModifiedBy>Lajla</cp:lastModifiedBy>
  <cp:lastPrinted>2004-06-21T07:17:00Z</cp:lastPrinted>
  <dcterms:modified xsi:type="dcterms:W3CDTF">2008-07-21T02:04:00Z</dcterms:modified>
  <cp:revision>3</cp:revision>
  <dc:subject/>
  <dc:title>www.vesmirni-lide.cz  www.vesmirnilide.cz  www.universe-people.cz  www.universe-people.com</dc:title>
</cp:coreProperties>
</file>