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Arial" w:hAnsi="Arial" w:cs="Arial"/>
          <w:b w:val="false"/>
          <w:b w:val="false"/>
          <w:color w:val="000000"/>
          <w:sz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457200" cy="4000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9960"/>
                          <a:chOff x="0" y="0"/>
                          <a:chExt cx="45720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9800"/>
                              <a:ext cx="3416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2320"/>
                            <a:ext cx="2991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080" y="1573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36pt;height:31.5pt" coordorigin="9,9" coordsize="720,630">
                <v:group id="shape_0" style="position:absolute;left:9;top:9;width:720;height:63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;top:9;width:719;height:6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72;top:40;width:537;height:3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30;top:186;width:470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40;top:340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9;top:287;width:381;height:2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179;top:286;width:130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30;top:286;width:130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0515</wp:posOffset>
                </wp:positionH>
                <wp:positionV relativeFrom="paragraph">
                  <wp:posOffset>5715</wp:posOffset>
                </wp:positionV>
                <wp:extent cx="465455" cy="4070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407160"/>
                          <a:chOff x="0" y="0"/>
                          <a:chExt cx="46548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4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160"/>
                              <a:ext cx="3474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" y="114480"/>
                            <a:ext cx="30492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13840"/>
                            <a:ext cx="17460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160560"/>
                            <a:ext cx="244440" cy="547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6092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0.45pt;width:36.65pt;height:32.05pt" coordorigin="6489,9" coordsize="733,641">
                <v:group id="shape_0" style="position:absolute;left:6489;top:9;width:733;height:64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6489;top:9;width:732;height:6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55;top:41;width:546;height:3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6612;top:189;width:479;height:7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24;top:346;width:274;height:7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661;top:293;width:388;height:25">
                  <v:shape id="shape_0" fillcolor="black" stroked="f" o:allowincell="f" style="position:absolute;left:6662;top:292;width:132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918;top:292;width:132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MILUJTE SE A MĚJTE SE RÁD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ilujte se a mějte se rádi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 opačném případě jste ovládán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ou se stáváte pravými lidmi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láskou něčími loutka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ilováním získáváte svobodu, volnost a štěst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milováním pak dřinu, bolest a otroctv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boť co je vaší přirozeností – je milován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co není – otroctví a problém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tak se snažte lidé mil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by jste byli vysvobozen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Z tohoto snu zlého, neskutečného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ašeho současného života na Ze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ilujeme vás.  Vesmírní lidé.</w:t>
      </w:r>
    </w:p>
    <w:p>
      <w:pPr>
        <w:pStyle w:val="Zkladntext2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Zkladntext2"/>
        <w:jc w:val="right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Sdělení 1675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7000 stran a 3000 obrázků: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VO A. BENDA,          P.O. BOX 39,            036 01    MARTIN 1,             SLOVENSK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ták  5      </w:t>
      </w:r>
      <w:r>
        <w:rPr>
          <w:rFonts w:cs="Arial" w:ascii="Arial" w:hAnsi="Arial"/>
          <w:color w:val="000000"/>
          <w:sz w:val="19"/>
        </w:rPr>
        <w:t>Finanční podpora pro vydávání knih, letáků a reklam šíření Světla vítána.</w:t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Zkladntext2"/>
        <w:rPr>
          <w:rFonts w:ascii="Arial" w:hAnsi="Arial" w:eastAsia="Arial" w:cs="Arial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457200" cy="40005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9960"/>
                          <a:chOff x="0" y="0"/>
                          <a:chExt cx="45720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9800"/>
                              <a:ext cx="3416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2320"/>
                            <a:ext cx="2991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080" y="1573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36pt;height:31.5pt" coordorigin="9,9" coordsize="720,630">
                <v:group id="shape_0" style="position:absolute;left:9;top:9;width:720;height:63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;top:9;width:719;height:6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72;top:40;width:537;height:3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130;top:186;width:470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40;top:340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9;top:287;width:381;height:25">
                  <v:shape id="shape_0" fillcolor="black" stroked="f" o:allowincell="f" style="position:absolute;left:179;top:286;width:130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30;top:286;width:130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5715</wp:posOffset>
                </wp:positionV>
                <wp:extent cx="465455" cy="4070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407160"/>
                          <a:chOff x="0" y="0"/>
                          <a:chExt cx="46548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4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160"/>
                              <a:ext cx="3474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" y="114480"/>
                            <a:ext cx="30492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13840"/>
                            <a:ext cx="17460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160560"/>
                            <a:ext cx="244440" cy="547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6092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0.45pt;width:36.65pt;height:32.05pt" coordorigin="6489,9" coordsize="733,641">
                <v:group id="shape_0" style="position:absolute;left:6489;top:9;width:733;height:64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6489;top:9;width:732;height:6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55;top:41;width:546;height:3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6612;top:189;width:479;height:7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24;top:346;width:274;height:7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661;top:293;width:388;height:25">
                  <v:shape id="shape_0" fillcolor="black" stroked="f" o:allowincell="f" style="position:absolute;left:6662;top:292;width:132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918;top:292;width:132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MILUJTE SE A MĚJTE SE RÁD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ilujte se a mějte se rádi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 opačném případě jste ovládán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ou se stáváte pravými lidmi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láskou něčími loutka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ilováním získáváte svobodu, volnost a štěst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milováním pak dřinu, bolest a otroctv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boť co je vaší přirozeností – je milován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co není – otroctví a problém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tak se snažte lidé mil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by jste byli vysvobozen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Z tohoto snu zlého, neskutečného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ašeho současného života na Ze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ilujeme vás.  Vesmírní lidé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dělení 1675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7000 stran a 3000 obrázků: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VO A. BENDA,          P.O. BOX 39,            036 01    MARTIN 1,             SLOVENSKO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Leták  5      </w:t>
      </w:r>
      <w:r>
        <w:rPr>
          <w:rFonts w:cs="Arial" w:ascii="Arial" w:hAnsi="Arial"/>
          <w:color w:val="000000"/>
          <w:sz w:val="19"/>
        </w:rPr>
        <w:t>Finanční podpora pro vydávání knih, letáků a reklam šíření Světla vítána.</w:t>
      </w:r>
    </w:p>
    <w:sectPr>
      <w:type w:val="nextPage"/>
      <w:pgSz w:orient="landscape" w:w="16838" w:h="11906"/>
      <w:pgMar w:left="567" w:right="663" w:gutter="0" w:header="0" w:top="454" w:footer="0" w:bottom="454"/>
      <w:pgNumType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rFonts w:ascii="Formata" w:hAnsi="Formata" w:cs="Formata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01:00Z</dcterms:created>
  <dc:creator>I.A.B.</dc:creator>
  <dc:description/>
  <dc:language>en-US</dc:language>
  <cp:lastModifiedBy>Lajla</cp:lastModifiedBy>
  <cp:lastPrinted>2008-07-26T21:59:00Z</cp:lastPrinted>
  <dcterms:modified xsi:type="dcterms:W3CDTF">2008-07-26T19:59:00Z</dcterms:modified>
  <cp:revision>4</cp:revision>
  <dc:subject/>
  <dc:title>www.vesmirni-lide.cz   www.universe-people.com  www.universe-people.cz</dc:title>
</cp:coreProperties>
</file>