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1640</wp:posOffset>
                </wp:positionH>
                <wp:positionV relativeFrom="paragraph">
                  <wp:posOffset>-664210</wp:posOffset>
                </wp:positionV>
                <wp:extent cx="6576060" cy="1026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10262880"/>
                          <a:chOff x="0" y="0"/>
                          <a:chExt cx="6576120" cy="1026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5582"/>
                          <a:stretch/>
                        </pic:blipFill>
                        <pic:spPr>
                          <a:xfrm>
                            <a:off x="0" y="0"/>
                            <a:ext cx="324288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5792"/>
                          <a:stretch/>
                        </pic:blipFill>
                        <pic:spPr>
                          <a:xfrm>
                            <a:off x="3333240" y="0"/>
                            <a:ext cx="324288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0" b="5582"/>
                          <a:stretch/>
                        </pic:blipFill>
                        <pic:spPr>
                          <a:xfrm>
                            <a:off x="0" y="2068920"/>
                            <a:ext cx="324288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0" r="0" b="5792"/>
                          <a:stretch/>
                        </pic:blipFill>
                        <pic:spPr>
                          <a:xfrm>
                            <a:off x="3333240" y="2068920"/>
                            <a:ext cx="324288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rcRect l="0" t="0" r="0" b="5582"/>
                          <a:stretch/>
                        </pic:blipFill>
                        <pic:spPr>
                          <a:xfrm>
                            <a:off x="0" y="4137840"/>
                            <a:ext cx="324288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0" t="0" r="0" b="5792"/>
                          <a:stretch/>
                        </pic:blipFill>
                        <pic:spPr>
                          <a:xfrm>
                            <a:off x="3333240" y="4137840"/>
                            <a:ext cx="324288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rcRect l="0" t="0" r="0" b="5582"/>
                          <a:stretch/>
                        </pic:blipFill>
                        <pic:spPr>
                          <a:xfrm>
                            <a:off x="0" y="6206400"/>
                            <a:ext cx="324288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rcRect l="0" t="0" r="0" b="5792"/>
                          <a:stretch/>
                        </pic:blipFill>
                        <pic:spPr>
                          <a:xfrm>
                            <a:off x="3333240" y="6206400"/>
                            <a:ext cx="324288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rcRect l="0" t="0" r="0" b="5582"/>
                          <a:stretch/>
                        </pic:blipFill>
                        <pic:spPr>
                          <a:xfrm>
                            <a:off x="0" y="8275320"/>
                            <a:ext cx="324288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rcRect l="0" t="0" r="0" b="5792"/>
                          <a:stretch/>
                        </pic:blipFill>
                        <pic:spPr>
                          <a:xfrm>
                            <a:off x="3333240" y="8275320"/>
                            <a:ext cx="324288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-52.3pt;width:517.85pt;height:808.1pt" coordorigin="-664,-1046" coordsize="10357,161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64;top:-1046;width:5106;height:31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85;top:-1046;width:5106;height:31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664;top:2212;width:5106;height:31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585;top:2212;width:5106;height:31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664;top:5470;width:5106;height:31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585;top:5470;width:5106;height:312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664;top:8728;width:5106;height:312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585;top:8728;width:5106;height:312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664;top:11986;width:5106;height:31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85;top:11986;width:5106;height:312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9:45:00Z</dcterms:created>
  <dc:creator>IAB</dc:creator>
  <dc:description/>
  <cp:keywords/>
  <dc:language>en-US</dc:language>
  <cp:lastModifiedBy>xy</cp:lastModifiedBy>
  <dcterms:modified xsi:type="dcterms:W3CDTF">2006-11-17T12:42:00Z</dcterms:modified>
  <cp:revision>8</cp:revision>
  <dc:subject/>
  <dc:title/>
</cp:coreProperties>
</file>