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781050</wp:posOffset>
                </wp:positionV>
                <wp:extent cx="6802120" cy="1009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10096560"/>
                          <a:chOff x="0" y="0"/>
                          <a:chExt cx="6802200" cy="100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2200" cy="403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2200" y="9360"/>
                              <a:ext cx="323964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239640" cy="19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160" y="109548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Adresa či P.O. BO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PSČ , Měs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Telefonní čísl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3964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3239640" cy="19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160" y="109548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Adresa či P.O. BO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PSČ , Měs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Telefonní čísl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19240"/>
                              <a:ext cx="323964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3239640" cy="19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160" y="109548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Adresa či P.O. BO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PSČ , Měs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Telefonní čísl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62200" y="2028960"/>
                              <a:ext cx="323964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3239640" cy="198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160" y="109512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Jméno a PŘÍJM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Adresa či P.O. BO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PSČ , Měs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FFFFFF"/>
                                      <w:lang w:val="cs-CZ" w:bidi="ar-SA"/>
                                    </w:rPr>
                                    <w:t>Telefonní čísl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2200" y="404820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48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3848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48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5808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12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2200" y="606744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48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08668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48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2200" y="8086680"/>
                            <a:ext cx="3239640" cy="2009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109548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Jméno a PŘÍJM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Adresa či P.O. 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PSČ , Mě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FFFF"/>
                                    <w:lang w:val="cs-CZ" w:bidi="ar-SA"/>
                                  </w:rPr>
                                  <w:t>Telefonní čís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61.5pt;width:535.6pt;height:795pt" coordorigin="-810,-1230" coordsize="10712,15900">
                <v:group id="shape_0" style="position:absolute;left:-810;top:-1230;width:10712;height:6359">
                  <v:group id="shape_0" style="position:absolute;left:4800;top:-1215;width:5102;height:31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800;top:-1215;width:5101;height:3117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860;top:510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Jméno a PŘÍJM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Adresa či P.O.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PSČ , Mě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Telefonní čísl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810;top:-1230;width:5102;height:3165">
                    <v:shape id="shape_0" stroked="f" o:allowincell="f" style="position:absolute;left:-810;top:-1230;width:5101;height:3117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750;top:495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Jméno a PŘÍJM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Adresa či P.O.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PSČ , Mě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Telefonní čísl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810;top:1950;width:5102;height:3165">
                    <v:shape id="shape_0" stroked="f" o:allowincell="f" style="position:absolute;left:-810;top:1950;width:5101;height:3117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750;top:3675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Jméno a PŘÍJM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Adresa či P.O.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PSČ , Mě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Telefonní čísl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00;top:1965;width:5102;height:3164">
                    <v:shape id="shape_0" stroked="f" o:allowincell="f" style="position:absolute;left:4800;top:1965;width:5101;height:311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60;top:3690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Jméno a PŘÍJM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Adresa či P.O.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PSČ , Mě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FFFFFF"/>
                                <w:lang w:val="cs-CZ" w:bidi="ar-SA"/>
                              </w:rPr>
                              <w:t>Telefonní čísl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800;top:5145;width:5102;height:3165">
                  <v:shape id="shape_0" stroked="f" o:allowincell="f" style="position:absolute;left:4800;top:5145;width:5101;height:311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6870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0;top:5130;width:5102;height:3165">
                  <v:shape id="shape_0" stroked="f" o:allowincell="f" style="position:absolute;left:-810;top:5130;width:5101;height:311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50;top:6855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0;top:8310;width:5102;height:3164">
                  <v:shape id="shape_0" stroked="f" o:allowincell="f" style="position:absolute;left:-810;top:8310;width:5101;height:311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50;top:10035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0;top:8325;width:5102;height:3165">
                  <v:shape id="shape_0" stroked="f" o:allowincell="f" style="position:absolute;left:4800;top:8325;width:5101;height:311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10050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0;top:11505;width:5102;height:3165">
                  <v:shape id="shape_0" stroked="f" o:allowincell="f" style="position:absolute;left:-810;top:11505;width:5101;height:31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50;top:13230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0;top:11505;width:5102;height:3165">
                  <v:shape id="shape_0" stroked="f" o:allowincell="f" style="position:absolute;left:4800;top:11505;width:5101;height:31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13230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Jméno a PŘÍJMEN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Adresa či P.O. BO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PSČ , Měs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FFFF"/>
                              <w:lang w:val="cs-CZ" w:bidi="ar-SA"/>
                            </w:rPr>
                            <w:t>Telefonní čís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7:57:00Z</dcterms:created>
  <dc:creator>Pocitac</dc:creator>
  <dc:description/>
  <cp:keywords/>
  <dc:language>en-US</dc:language>
  <cp:lastModifiedBy>xy</cp:lastModifiedBy>
  <dcterms:modified xsi:type="dcterms:W3CDTF">2006-05-13T07:57:00Z</dcterms:modified>
  <cp:revision>2</cp:revision>
  <dc:subject/>
  <dc:title/>
</cp:coreProperties>
</file>